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МИНИСТЕРСТВО РАЗВИТИЯ ПРЕДПРИНИМАТЕЛЬСТВА И ТОРГОВЛ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ЕРМСКОГО КРА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РИКАЗ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т 19 апреля 2011 г. N СЭД-03.01-05-82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 ПРИЗНАНИИ УТРАТИВШИМИ СИЛУ ОТДЕЛЬНЫХ ПРИКАЗОВ МИНИСТЕРСТ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РАЗВИТИЯ ТОРГОВЛИ И ПРЕДПРИНИМАТЕЛЬСТВА ПЕРМСКОГО КРА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целях приведения в соответствие с действующим законодательством приказываю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Признать утратившими силу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1. </w:t>
      </w:r>
      <w:hyperlink r:id="rId2">
        <w:r>
          <w:rPr>
            <w:rStyle w:val="InternetLink"/>
            <w:rFonts w:cs="Calibri"/>
            <w:color w:val="0000FF"/>
          </w:rPr>
          <w:t>Приказ</w:t>
        </w:r>
      </w:hyperlink>
      <w:r>
        <w:rPr>
          <w:rFonts w:cs="Calibri"/>
        </w:rPr>
        <w:t xml:space="preserve"> Министерства развития торговли и предпринимательства Пермского края от 26 ноября 2008 г. N СЭД-03.01-01-20 "Об утверждении Административного регламента Министерства развития торговли и предпринимательства Пермского края по исполнению государственной функции по регистрации и снятию с регистрации центров технического обслуживания контрольно-кассовой техники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2. </w:t>
      </w:r>
      <w:hyperlink r:id="rId3">
        <w:r>
          <w:rPr>
            <w:rStyle w:val="InternetLink"/>
            <w:rFonts w:cs="Calibri"/>
            <w:color w:val="0000FF"/>
          </w:rPr>
          <w:t>Приказ</w:t>
        </w:r>
      </w:hyperlink>
      <w:r>
        <w:rPr>
          <w:rFonts w:cs="Calibri"/>
        </w:rPr>
        <w:t xml:space="preserve"> Министерства развития торговли и предпринимательства Пермского края от 28 декабря 2007 г. N 478 "Об утверждении административных регламентов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. Мироновой О.Н., заведующему сектором, консультанту сектора правовой и кадровой работы управления потребительского рынка, лицензирования, бюджетирования и организационно-правового сопровождения Министерства развития предпринимательства и торговли Пермского края направить настоящий Приказ в соответствии со списком рассылки, установленным </w:t>
      </w:r>
      <w:hyperlink r:id="rId4">
        <w:r>
          <w:rPr>
            <w:rStyle w:val="InternetLink"/>
            <w:rFonts w:cs="Calibri"/>
            <w:color w:val="0000FF"/>
          </w:rPr>
          <w:t>пунктом 10</w:t>
        </w:r>
      </w:hyperlink>
      <w:r>
        <w:rPr>
          <w:rFonts w:cs="Calibri"/>
        </w:rPr>
        <w:t xml:space="preserve"> Указа губернатора Пермского края от 24 июля 2008 г. N 37 "О порядке вступления в силу и опубликования актов губернатора Пермского края, Правительства Пермского края, распоряжений председателя Правительства Пермского края, актов исполнительных органов государственной власти Пермского края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Контроль за исполнением приказа возложить на начальника отдела бюджетирования и организационно-правового сопровождения управления потребительского рынка, лицензирования, бюджетирования и организационно-правового сопровождения Министерства развития предпринимательства и торговли Пермского края Садырину Т.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И.о. министр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.Ю.ПЬЯН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spacing w:before="0" w:after="20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9AEBCA123C6222072074FD59CFE6A3AFB601CED12181DA0AF4063D415EAFB3A524DG" TargetMode="External"/><Relationship Id="rId3" Type="http://schemas.openxmlformats.org/officeDocument/2006/relationships/hyperlink" Target="consultantplus://offline/ref=D9AEBCA123C6222072074FD59CFE6A3AFB601CED121C1AA2A54063D415EAFB3A524DG" TargetMode="External"/><Relationship Id="rId4" Type="http://schemas.openxmlformats.org/officeDocument/2006/relationships/hyperlink" Target="consultantplus://offline/ref=D9AEBCA123C6222072074FD59CFE6A3AFB601CED151A1FA2A94063D415EAFB3A2D2F9CA32821CFD5387C215D4B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56:00Z</dcterms:created>
  <dc:creator>Оксюта Алена Андреевна</dc:creator>
  <dc:description/>
  <dc:language>en-US</dc:language>
  <cp:lastModifiedBy>Оксюта Алена Андреевна</cp:lastModifiedBy>
  <dcterms:modified xsi:type="dcterms:W3CDTF">2013-08-08T06:57:00Z</dcterms:modified>
  <cp:revision>1</cp:revision>
  <dc:subject/>
  <dc:title/>
</cp:coreProperties>
</file>