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8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908050</wp:posOffset>
                </wp:positionH>
                <wp:positionV relativeFrom="page">
                  <wp:posOffset>30956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5pt;margin-top:243.7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8050</wp:posOffset>
            </wp:positionH>
            <wp:positionV relativeFrom="page">
              <wp:posOffset>448310</wp:posOffset>
            </wp:positionV>
            <wp:extent cx="5636895" cy="2622550"/>
            <wp:effectExtent l="0" t="0" r="0" b="0"/>
            <wp:wrapTopAndBottom/>
            <wp:docPr id="2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6150</wp:posOffset>
                </wp:positionH>
                <wp:positionV relativeFrom="page">
                  <wp:posOffset>2533650</wp:posOffset>
                </wp:positionV>
                <wp:extent cx="2364740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6.5pt;mso-wrap-distance-left:9.05pt;mso-wrap-distance-right:9.05pt;mso-wrap-distance-top:0pt;mso-wrap-distance-bottom:0pt;margin-top:199.5pt;mso-position-vertical-relative:page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fldChar w:fldCharType="begin"/>
                      </w:r>
                      <w:r>
                        <w:rPr>
                          <w:szCs w:val="28"/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ru-RU"/>
                        </w:rPr>
                        <w:fldChar w:fldCharType="separate"/>
                      </w:r>
                      <w:r>
                        <w:rPr>
                          <w:szCs w:val="28"/>
                          <w:lang w:val="ru-RU"/>
                        </w:rPr>
                      </w:r>
                      <w:r>
                        <w:rPr>
                          <w:szCs w:val="28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01285</wp:posOffset>
                </wp:positionH>
                <wp:positionV relativeFrom="page">
                  <wp:posOffset>2533650</wp:posOffset>
                </wp:positionV>
                <wp:extent cx="1962150" cy="198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5.6pt;mso-wrap-distance-left:9.05pt;mso-wrap-distance-right:9.05pt;mso-wrap-distance-top:0pt;mso-wrap-distance-bottom:0pt;margin-top:199.5pt;mso-position-vertical-relative:page;margin-left:40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5 декабря 2008 г. </w:t>
        <w:br/>
        <w:t xml:space="preserve">№ 273-ФЗ «О противодействии коррупции», указом губернатора Пермского края от 10 марта 2021 г. № 31 «Об утверждении Кодекса этики и служебного поведения государственных гражданских служащих Пермского края, замещающих должности государственной гражданской службы в Администрации губернатора Пермского края, Аппарате Правительства Пермского края, исполнительных органах государственной власти Пермского края, и признании утратившими силу отдельных указов губернатора Пермского края», указом губернатора Пермского края </w:t>
        <w:br/>
        <w:t xml:space="preserve">от 17 марта 2021 г. № 37 «Об отдельных мерах по совершенствованию деятельности по вопросам противодействия коррупции в Администрации губернатора Пермского края, Аппарате Правительства Пермского края, исполнительных органах государственной власти Пермского края», Соглашением о передаче функций в сфере кадрового обеспечения и профилактики коррупции между Аппаратом Правительства Пермского края и Министерством промышленности и торговли Пермского края </w:t>
        <w:br/>
        <w:t>№ СЭД-13-85-26 от 01 марта 2019 г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/>
      </w:pPr>
      <w:r>
        <w:rPr>
          <w:sz w:val="28"/>
        </w:rPr>
        <w:t xml:space="preserve">Возложить персональную ответственность на руководителей структурных подразделений Министерства промышленности и торговли </w:t>
        <w:br/>
        <w:t>Пермского края за реализацию мер по противодействию коррупции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Утвердить прилагаемые: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</w:rPr>
        <w:t>Порядок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в Министерстве промышленности и торговли Пермского края, о возникшем конфликте интересов или о возможности его возникновения;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</w:rPr>
        <w:t xml:space="preserve">Порядок уведомления представителя нанимателя государственными гражданскими служащими Пермского края о фактах обращения к государственным гражданским служащим, замещающим должности государственной гражданской службы в Министерстве промышленности и торговли Пермского края, в целях склонения </w:t>
        <w:br/>
        <w:t>их к совершению коррупционных правонарушений;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</w:rPr>
        <w:t>Порядок уведомления государственными гражданскими служащими Пермского края, замещающими должности государственной гражданской службы в Министерстве промышленности и торговли Пермского края, представителя нанимателя о выполнении иной оплачиваемой работы;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</w:rPr>
        <w:t xml:space="preserve">Порядок получения государственными гражданскими служащими Пермского края, замещающими должности государственной гражданской службы в Министерстве промышленности и торговли Пермского края, разрешения представителя нанимателя на участие на безвозмездной основе </w:t>
        <w:br/>
        <w:t>в управлении некоммерческой организацией;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Признать утратившими силу: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приказ Министерства промышленности, предпринимательства </w:t>
        <w:br/>
        <w:t xml:space="preserve">и торговли Пермского края от 20 ноября 2015 г. № СЭД-03-01-08-312 </w:t>
        <w:br/>
        <w:t>«Об утверждении Порядка уведомления представителя нанимателя о фактах обращения в целях склонения государственного гражданского служащего Пермского края в Министерстве промышленности  и торговли Пермского края к совершению коррупционных правонарушений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приказ Министерства промышленности, предпринимательства </w:t>
        <w:br/>
        <w:t xml:space="preserve">и торговли Пермского края от 05 декабря 2016 г. № СЭД-03-01-03-266 </w:t>
        <w:br/>
        <w:t>«Об утверждении Кодекса этики и служебного поведения государственных гражданских служащих Пермского края, замещающих должности государственной гражданской службы Пермского края в Министерстве промышленности, предпринимательства и торговли Пермского кра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приказ Министерства промышленности, предпринимательства </w:t>
        <w:br/>
        <w:t xml:space="preserve">и торговли Пермского края от 13 мая 2019 г. № СЭД-03-01-03-109 </w:t>
        <w:br/>
        <w:t xml:space="preserve">«О внесении изменений в Порядок уведомления представителя нанимателя </w:t>
        <w:br/>
        <w:t xml:space="preserve">о фактах обращения в целях склонения государственного гражданского служащего Пермского края в Министерстве промышленности, предпринимательства и торговли Пермского края к совершению коррупционных правонарушений , утвержденный приказом Министерства промышленности, предпринимательства и торговли Пермского края </w:t>
        <w:br/>
        <w:t>от 20 ноября 2015 г. № СЭД-03-01-08-312»;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приказ Министерства промышленности, предпринимательства </w:t>
        <w:br/>
        <w:t xml:space="preserve">и торговли Пермского края от 15 мая 2019 г. № СЭД-03-01-03-112 </w:t>
        <w:br/>
        <w:t xml:space="preserve">«Об утверждении Порядка получения государственными гражданскими служащими Пермского края, замещающими должности государственной гражданской службы Пермского края в Министерстве промышленности, предпринимательства и торговли Пермского края, разрешения на участие </w:t>
        <w:br/>
        <w:t>на безвозмездной основе в управлении некоммерческими организациями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</w:rPr>
        <w:t xml:space="preserve">приказ Министерства промышленности, предпринимательства </w:t>
        <w:br/>
        <w:t xml:space="preserve">и торговли Пермского края от 15 мая 2019 г. № СЭД-03-01-03-113 </w:t>
        <w:br/>
        <w:t xml:space="preserve">«Об утверждении </w:t>
      </w:r>
      <w:r>
        <w:rPr>
          <w:sz w:val="28"/>
          <w:szCs w:val="28"/>
        </w:rPr>
        <w:t>Порядка уведомления государственными гражданскими служащими Пермского края, замещающими должности государственной гражданской службы Пермского края в Министерстве промышленности, предпринимательства и торговли Пермского края, представителя нанимателя о намерении выполнять иную оплачиваемую работу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риказ Министерства </w:t>
      </w:r>
      <w:r>
        <w:rPr>
          <w:sz w:val="28"/>
        </w:rPr>
        <w:t xml:space="preserve">промышленности, предпринимательства </w:t>
        <w:br/>
        <w:t xml:space="preserve">и торговли Пермского края от 16 мая 2019 г. № СЭД-3-01-03-115 </w:t>
        <w:br/>
        <w:t xml:space="preserve">«Об </w:t>
      </w:r>
      <w:r>
        <w:rPr>
          <w:sz w:val="28"/>
          <w:szCs w:val="28"/>
        </w:rPr>
        <w:t xml:space="preserve">утверждении Порядка уведомления представителя нанимателя государственными гражданскими служащими, замещающими должности государственной гражданской службы Пермского края в Министерстве промышленности, предпринимательства и торговли Пермского края, </w:t>
        <w:br/>
        <w:t>о возникшем конфликте интересов или о возможности его возникновения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ункт 1 приказа Министерства </w:t>
      </w:r>
      <w:r>
        <w:rPr>
          <w:sz w:val="28"/>
        </w:rPr>
        <w:t>промышленности, предпринимательства и торговли Пермского края от 15 мая 2020 г. № 03-01-3-110 «О внесении изменений в отдельные нормативные правовые акты Министерства промышленности, предпринимательства и торговли Пермского края в сфере кадрового обеспечения и профилактики коррупции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ункты 2-6 приказа Министерства промышленности и торговли Пермского края от 23 июля 2020 г. № 03-01-03-179 «О внесении изменений </w:t>
        <w:br/>
        <w:t>в отдельные приказы Министерства промышленности и торговли Пермского края в сфере противодействия коррупции»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</w:rPr>
        <w:t xml:space="preserve">Департаменту государственной службы Аппарата Правительства Пермского края обеспечить ознакомление государственных гражданских служащих Пермского края, замещающими должности государственной гражданской службы Пермского края в Министерстве промышленности </w:t>
        <w:br/>
        <w:t>и торговли Пермского края, с настоящим Приказом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</w:rPr>
        <w:t>Опубликовать настоящий приказ в информационно-телекоммуникационной сети «Интернет» на официальном сайте Министерства промышленности и торговли Пермского кра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</w:rPr>
      </w:pPr>
      <w:r>
        <w:rPr>
          <w:sz w:val="28"/>
        </w:rPr>
        <w:t>Настоящий Приказ вступает в силу со дня его официального опубликова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0"/>
        </w:rPr>
        <w:t xml:space="preserve">Заместитель председателя </w:t>
        <w:br/>
        <w:t>Правительства – министр                                                                  А.В. Чиби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240" w:before="9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ind w:left="5954" w:hanging="0"/>
        <w:rPr/>
      </w:pPr>
      <w:r>
        <w:rPr>
          <w:sz w:val="28"/>
          <w:szCs w:val="28"/>
        </w:rPr>
        <w:t xml:space="preserve">приказом Министерства </w:t>
      </w:r>
      <w:r>
        <w:rPr>
          <w:sz w:val="28"/>
        </w:rPr>
        <w:t xml:space="preserve">промышленности и торговли </w:t>
      </w:r>
      <w:r>
        <w:rPr>
          <w:sz w:val="28"/>
          <w:szCs w:val="28"/>
        </w:rPr>
        <w:t xml:space="preserve">Пермского края </w:t>
      </w:r>
    </w:p>
    <w:p>
      <w:pPr>
        <w:pStyle w:val="Normal"/>
        <w:autoSpaceDE w:val="false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             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в Министерстве </w:t>
      </w:r>
      <w:r>
        <w:rPr>
          <w:b/>
          <w:sz w:val="28"/>
        </w:rPr>
        <w:t>промышленности и торговли</w:t>
      </w:r>
      <w:r>
        <w:rPr>
          <w:b/>
          <w:bCs/>
          <w:sz w:val="28"/>
          <w:szCs w:val="28"/>
        </w:rPr>
        <w:t xml:space="preserve"> Пермского края, о возникшем конфликте интересов или о возможности его возникновения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ей 19 Федерального закона от 27 июля 2004 г. № 79-ФЗ «О государственной гражданской службе Российской Федерации», статьями 10, </w:t>
      </w:r>
      <w:hyperlink r:id="rId5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от 25 декабря 2008 г. № 273-ФЗ «О противодействии коррупции» </w:t>
        <w:br/>
        <w:t xml:space="preserve">(далее – Федеральный закон о противодействии коррупции) и определяет порядок уведомления министра промышленности и торговли Пермского края, либо лицо исполняющее его обязанности (далее соответственно – представитель нанимателя, Министерство) государственными гражданскими служащими Пермского края, замещающими должности государственной гражданской службы в Министерстве (далее – гражданские служащие) </w:t>
        <w:br/>
        <w:t xml:space="preserve">о возникшем конфликте интересов или о возможности его возникновения (далее – конфликт интересов), перечень сведений, содержащихся </w:t>
        <w:br/>
        <w:t>в уведомлениях о возникновении личной заинтересованности, которая приводит или может привести к конфликту интересов, порядок регистрации уведомлений и организацию проверки сведений, содержащихся в данных уведомлениях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я «личная заинтересованность» и «конфликт интересов» в настоящем порядке применяются в значениях, определенных Федеральным законом о противодействии корруп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0" w:name="Par13"/>
      <w:bookmarkEnd w:id="0"/>
      <w:r>
        <w:rPr>
          <w:sz w:val="28"/>
          <w:szCs w:val="28"/>
        </w:rPr>
        <w:t>3. Гражданский служащий, как только ему станет известно о возникновении конфликта интересов или о возможности возникновения конфликта интересов, обязан уведомить об указанных обстоятельствах представителя нанимателя путем представления уведомления о возникновении личной заинтересованности, которая приводит или может привести к конфликту интересов (далее – уведомление), по форме согласно приложению 1 к настоящему Порядку с указанием следующих сведений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олжность, фамилия, имя, отчество гражданского служащего, представляющего уведомлени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стоятельства, являющиеся основанием возникновения личной заинтересованности (описание ситуации, при которой личная заинтересованность гражданского служащего (прямая или косвенная) влияет или может повлиять на надлежащее, объективное и беспристрастное исполнение им должностных (служебных) обязанностей, признаки, свидетельствующие о личной заинтересованности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писание должностных (служебных) обязанностей, на надлежащее исполнение которых может повлиять либо влияет личная заинтересованнос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едлагаемые меры, которые могли бы предотвратить возможность возникновения конфликта интересов или урегулировать возникший конфликт интерес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мерение или отсутствие намерения гражданского служащего лично присутствовать на заседании комиссии по соблюдению требований к служебному поведению и урегулированию конфликта интерес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дата заполнения уведом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одпись гражданского служащего, представляющего уведомлени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уведомлению прилагаются все имеющиеся у гражданского служащего материалы, подтверждающие обстоятельства, доводы и факты, изложенные в уведомлен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 В случае нахождения гражданского служащего не при исполнении должностных (служебных) обязанностей или вне пределов места службы он обязан уведомить представителя нанимателя об обстоятельствах, указанных в пункте 3 настоящего Порядка, не позднее следующего рабочего дня с момента начала исполнения должностных (служебных) обязанностей или </w:t>
        <w:br/>
        <w:t>с момента прибытия к месту службы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д представлением уведомления представителю нанимателя гражданский служащий знакомит с данным уведомлением непосредственного руководителя, который проставляет на уведомлении соответствующую отмет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целях выполнения обязанности, предусмотренной пунктом 3 настоящего Порядка, гражданский служащий направляет (передает) уведомление для регистрации в департамент государственной службы Аппарата Правительства (далее – Департамент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8. Уведомление в день поступления регистрируется в журнале регистрации уведомлений о возникновении личной заинтересованности, которая приводит или может привести к конфликту интересов (далее - журнал регистрации уведомлений), оформленном по форме согласно приложению 2 </w:t>
        <w:br/>
        <w:t>к настоящему Поряд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журнала регистрации уведомлений должны быть пронумерованы, прошнурованы и скреплены оттиском печати Министерств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уведомлений в течение пяти лет с даты регистрации в нем последнего уведомления хранится в шкафах (сейфах), обеспечивающих защиту от несанкционированного доступ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пия зарегистрированного уведомления с отметкой о дате и номере регистрации уведомления, должности, фамилии, имени и отчестве специалиста, зарегистрировавшего уведомление, выдается гражданскому служащему на руки под подпись либо направляется по почте с уведомлением о вручен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0. Зарегистрированное уведомление не позднее одного рабочего дня </w:t>
        <w:br/>
        <w:t>со дня регистрации передается для ознакомления представителю нанимател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1. Представитель нанимателя не позднее двух рабочих дней со дня получения уведомления передает его с отметкой об ознакомлении </w:t>
        <w:br/>
        <w:t>в Департамент для рассмотрения в порядке, установленном нормативным правовым актом губернатора Пермского кра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20"/>
          <w:pgMar w:left="1418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5954" w:hanging="0"/>
        <w:rPr/>
      </w:pPr>
      <w:r>
        <w:rPr>
          <w:sz w:val="28"/>
          <w:szCs w:val="28"/>
        </w:rPr>
        <w:t xml:space="preserve">к Порядку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в Министерстве промышленности и торговли Пермского края, о возникшем конфликте интересов </w:t>
        <w:br/>
        <w:t xml:space="preserve">или о возможности </w:t>
        <w:br/>
        <w:t>его возникновения</w:t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(отметка об ознакомлении)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(должность, фамилия, имя, отчество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представителя нанимателя)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(должность, фамилия, имя, отчество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гражданского служащего,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представляющего уведомлени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может привести к конфликту интере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общаю о возникновении у меня личной заинтересованности </w:t>
        <w:br/>
        <w:t>при исполнении должностных (служебных) обязанностей, которая приводит или может привести к конфликту интересов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(служебные)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мереваюсь (не намереваюсь)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лично присутствовать на заседании комиссии по соблюдению требований к служебному поведению государственных гражданских служащих Пермского края и урегулированию конфликта интересов.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2913"/>
        <w:gridCol w:w="3465"/>
      </w:tblGrid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__ г.</w:t>
            </w:r>
          </w:p>
        </w:tc>
        <w:tc>
          <w:tcPr>
            <w:tcW w:w="291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лица, представившего уведомление)</w:t>
            </w:r>
          </w:p>
        </w:tc>
        <w:tc>
          <w:tcPr>
            <w:tcW w:w="346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ложение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 на ___ л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 на ___ л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 на ___ л.</w:t>
      </w:r>
    </w:p>
    <w:p>
      <w:pPr>
        <w:pStyle w:val="Normal"/>
        <w:tabs>
          <w:tab w:val="clear" w:pos="708"/>
          <w:tab w:val="left" w:pos="46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 ________________________________________________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подпись, фамилия, имя, отчество, должность непосредственного руководителя гражданского служащего, представляющего уведомлени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регистрировано «___» ___________ 20___ г., рег. № 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20"/>
          <w:pgMar w:left="1418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(подпись, фамилия, имя, отчество, должность специалиста, </w:t>
        <w:br/>
        <w:t>принявшего уведомление)</w:t>
      </w:r>
    </w:p>
    <w:p>
      <w:pPr>
        <w:pStyle w:val="Normal"/>
        <w:autoSpaceDE w:val="false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9356" w:hanging="0"/>
        <w:rPr/>
      </w:pPr>
      <w:r>
        <w:rPr>
          <w:sz w:val="28"/>
          <w:szCs w:val="28"/>
        </w:rPr>
        <w:t xml:space="preserve">к Порядку уведомления представителя нанимателя государственными гражданскими служащими Пермского края, замещающими должности государственной гражданской службы </w:t>
        <w:br/>
        <w:t xml:space="preserve">в Министерстве промышленности </w:t>
        <w:br/>
        <w:t>и торговли Пермского края, о возникшем конфликте интересов или о возможности его возникнов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" w:name="Par112"/>
      <w:bookmarkEnd w:id="1"/>
      <w:r>
        <w:rPr>
          <w:sz w:val="28"/>
          <w:szCs w:val="28"/>
        </w:rPr>
        <w:t>ЖУРНАЛ РЕГИСТРАЦИИ УВЕДОМЛ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Normal"/>
        <w:autoSpaceDE w:val="false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или может привести к конфликту интересов</w:t>
      </w:r>
    </w:p>
    <w:tbl>
      <w:tblPr>
        <w:tblW w:w="151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29"/>
        <w:gridCol w:w="2409"/>
        <w:gridCol w:w="4820"/>
        <w:gridCol w:w="2417"/>
        <w:gridCol w:w="31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 лица, представившего уведом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ситуации, при которой личная заинтересованность гражданского служащего влияет или может повлиять на надлежащее, объективное и беспристрастное исполнение им должностных (служебных) обязанносте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подпись лица, зарегистрировавшего уведомле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представившего уведомление, в получении копии уведомления/дата направления уведомления по почт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20" w:h="11906"/>
          <w:pgMar w:left="1134" w:right="1134" w:gutter="0" w:header="567" w:top="851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ind w:left="5954" w:hanging="0"/>
        <w:rPr/>
      </w:pPr>
      <w:r>
        <w:rPr>
          <w:sz w:val="28"/>
          <w:szCs w:val="28"/>
        </w:rPr>
        <w:t xml:space="preserve">приказом Министерства промышленности и торговли Пермского края </w:t>
      </w:r>
    </w:p>
    <w:p>
      <w:pPr>
        <w:pStyle w:val="Normal"/>
        <w:autoSpaceDE w:val="false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              №</w:t>
      </w:r>
    </w:p>
    <w:p>
      <w:pPr>
        <w:pStyle w:val="Normal"/>
        <w:tabs>
          <w:tab w:val="clear" w:pos="708"/>
          <w:tab w:val="left" w:pos="135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354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 xml:space="preserve">уведомления представителя нанимателя государственными гражданскими служащими Пермского края о фактах обращения к государственным гражданским служащим, замещающим должности государственной гражданской службы в Министерстве </w:t>
      </w:r>
      <w:r>
        <w:rPr>
          <w:sz w:val="28"/>
          <w:szCs w:val="28"/>
        </w:rPr>
        <w:t>промышленности и торговли</w:t>
      </w:r>
      <w:r>
        <w:rPr>
          <w:b/>
          <w:sz w:val="28"/>
          <w:szCs w:val="28"/>
        </w:rPr>
        <w:t xml:space="preserve"> Пермского края, в целях склонения их к совершению коррупционных правонарушений</w:t>
      </w:r>
    </w:p>
    <w:p>
      <w:pPr>
        <w:pStyle w:val="Normal"/>
        <w:tabs>
          <w:tab w:val="clear" w:pos="708"/>
          <w:tab w:val="left" w:pos="1354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1. Настоящий Порядок разработан в соответствии с частью 5 статьи 9 Федерального закона от 25 декабря 2008 г. № 273-ФЗ «О противодействии коррупции» и определяет процедуру уведомления министра </w:t>
      </w:r>
      <w:r>
        <w:rPr>
          <w:sz w:val="28"/>
          <w:szCs w:val="28"/>
        </w:rPr>
        <w:t xml:space="preserve">промышленности </w:t>
        <w:br/>
        <w:t>и торговли Пермского края</w:t>
      </w:r>
      <w:r>
        <w:rPr>
          <w:bCs/>
          <w:sz w:val="28"/>
          <w:szCs w:val="28"/>
        </w:rPr>
        <w:t xml:space="preserve">, либо лицо исполняющее его обязанности (далее соответственно – представитель нанимателя, Министерство) о фактах обращения к государственным гражданским служащим Пермского края, замещающим должности государственной гражданской службы </w:t>
        <w:br/>
        <w:t xml:space="preserve">в Министерстве (далее – гражданские служащие), в целях склонения </w:t>
        <w:br/>
        <w:t>их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bookmarkStart w:id="2" w:name="Par1"/>
      <w:bookmarkEnd w:id="2"/>
      <w:r>
        <w:rPr>
          <w:bCs/>
          <w:sz w:val="28"/>
          <w:szCs w:val="28"/>
        </w:rPr>
        <w:t xml:space="preserve">2. Во всех случаях обращения к гражданскому служащему каких-либо лиц в целях склонения его к совершению коррупционных правонарушений гражданский служащий не позднее следующего рабочего дня с момента обращения обязан уведомить о данных фактах представителя нанимателя </w:t>
        <w:br/>
        <w:t xml:space="preserve">(за исключением случаев, когда по данным фактам проведена или проводится проверка) путем представления уведомления о фактах обращения в целях склонения к совершению коррупционных правонарушений (далее - уведомление) по форме согласно приложению 1 к настоящему Порядку </w:t>
        <w:br/>
        <w:t>с указанием следующих сведений: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должность, фамилия, имя, отчество гражданского служащего, представившего уведомление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известные сведения о физическом лице или лицах, </w:t>
        <w:br/>
        <w:t>обратившемся(-ихся) к гражданскому служащему в целях склонения к совершению коррупционного правонарушения (фамилия, имя, отчество, должность, место работы, адрес места жительства или иные сведения)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сущность предполагаемого коррупционного правонарушения (злоупотребление служебным положением, дача взятки, получение взятки, злоупотребление полномочиями либо иное незаконное использование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)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описание должностных (служебных) обязанностей, которые являются или могут являться предметом коррупционного правонаруш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дата, время и место обращения в целях склонения гражданского служащего к коррупционному правонарушению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2.6. обстоятельства склонения к совершению правонарушения (телефонный разговор, личная встреча, почтовое отправление, сведения </w:t>
        <w:br/>
        <w:t>об очевидцах произошедшего, иные имеющиеся у гражданского служащего сведения, подтверждающие факт склонения к совершению коррупционных правонарушений, или иные обстоятельства)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информация об уведомлении органов прокуратуры Российской Федерации и (или) других государственных органов о фактах обращения каких-либо лиц в целях склонения к совершению коррупционных правонарушений с указанием даты, номера регистрации заявления или уведомления либо о неуведомлении указанных орган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дата заполнения уведом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подпись лица, представившего уведомление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лучае нахождения гражданского служащего не при исполнении должностных (служебных) обязанностей или вне пределов места службы о факте обращения в целях склонения его к совершению коррупционного правонарушения он обязан уведомить представителя нанимателя не позднее следующего рабочего дня с момента начала исполнения должностных (служебных) обязанностей или с момента прибытия к месту службы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 уведомлению прилагаются все имеющиеся у гражданского служащего материалы, подтверждающие обстоятельства, доводы и факты, изложенные в уведомлен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еред представлением уведомления представителю нанимателя гражданский служащий знакомит с данным уведомлением непосредственного руководителя, который проставляет на уведомлении соответствующую отмет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целях выполнения обязанности, предусмотренной пунктом 2 настоящего Порядка, гражданский служащий направляет (передает) уведомление для регистрации в департамент государственной службы Аппарата Правительства (далее - Департамент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7. Уведомление в день поступления регистрируется в журнале регистрации уведомлений о фактах обращения в целях склонения </w:t>
        <w:br/>
        <w:t>к совершению коррупционных правонарушений (далее - журнал регистрации уведомлений), оформленном по форме согласно приложению 2 к настоящему Поряд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ы журнала регистрации уведомлений должны быть пронумерованы, прошнурованы и скреплены оттиском печати государственного органа Пермского края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регистрации уведомлений в течение пяти лет с даты регистрации в нем последнего уведомления хранится в шкафах (сейфах), обеспечивающих защиту от несанкционированного доступа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пия зарегистрированного уведомления с отметкой о дате и номере регистрации уведомления, должности, фамилии, имени и отчестве специалиста, зарегистрировавшего уведомление, выдается гражданскому служащему на руки под подпись либо направляется по почте с уведомлением о вручен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9. Зарегистрированное уведомление не позднее одного рабочего дня </w:t>
        <w:br/>
        <w:t>со дня регистрации передается для рассмотрения представителю нанимателя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Организация проверки сведений о фактах обращения к гражданскому служащему в целях склонения его к совершению коррупционных правонарушений по поручению представителя нанимателя, которое оформляется резолюцией на уведомлении, осуществляется Департаментом путем рассмотрения уведомления и содержащихся в нем сведен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bookmarkStart w:id="3" w:name="Par21"/>
      <w:bookmarkEnd w:id="3"/>
      <w:r>
        <w:rPr>
          <w:bCs/>
          <w:sz w:val="28"/>
          <w:szCs w:val="28"/>
        </w:rPr>
        <w:t>11. Рассмотрение уведомления и содержащихся в нем сведений осуществляется Департаментом в течение пяти рабочих дней со дня регистрации уведомления в журнале регистрации уведомлен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Департамент вправе проводить беседу с гражданским служащим, подавшим уведомление, получать от гражданского служащего пояснения </w:t>
        <w:br/>
        <w:t>по сведениям, изложенным в уведомлен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12. По результатам рассмотрения уведомления и содержащихся </w:t>
        <w:br/>
        <w:t xml:space="preserve">в нем сведений уведомление и иные материалы, подтверждающие обстоятельства, доводы и факты, изложенные в уведомлении (далее - материалы), представляются представителю нанимателя для направления указанных документов в органы прокуратуры Российской Федерации </w:t>
        <w:br/>
        <w:t>и (или) другие государственные органы по компетенц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13. Материалы направляются представителем нанимателя в органы прокуратуры Российской Федерации и (или) другие государственные органы </w:t>
        <w:br/>
        <w:t>не позднее двух рабочих дней со дня окончания срока, установленного в пункте 11 настоящего Поряд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14. В случае если после направления документов, указанных в пункте 13 настоящего Порядка, представителем нанимателя получены иные материалы, подтверждающие обстоятельства, доводы и факты, изложенные в уведомлении, указанные документы не позднее следующего рабочего дня со дня </w:t>
        <w:br/>
        <w:t xml:space="preserve">их получения направляются в органы прокуратуры Российской Федерации </w:t>
        <w:br/>
        <w:t>и (или) другие государственные органы дополнительно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15. Копия уведомления и материалы в течение 5 лет со дня представления уведомления хранятся в шкафах (сейфах), обеспечивающих защиту </w:t>
        <w:br/>
        <w:t>от несанкционированного доступа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Гражданский служащий, которому стало известно о фактах обращения к иным гражданским служащим каких-либо лиц в целях склонения их к совершению коррупционных правонарушений, вправе уведомлять об этом представителя нанимателя в аналогичном порядке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 Представителем нанимателя принимаются меры по защите гражданского служащего, уведомившего о фактах обращения в целях склонения его к совершению коррупционного правонарушения, в части обеспечения гражданскому служащему гарантий, предотвращающих </w:t>
        <w:br/>
        <w:t>его неправомерные увольнение или перевод на нижестоящую должность, необоснованные лишение или снижение размера премии, перенос времени отпуска, привлечение к дисциплинарной ответственности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20"/>
          <w:pgMar w:left="1418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5670" w:hanging="0"/>
        <w:rPr/>
      </w:pPr>
      <w:r>
        <w:rPr>
          <w:bCs/>
          <w:sz w:val="28"/>
          <w:szCs w:val="28"/>
        </w:rPr>
        <w:t xml:space="preserve">к Порядку уведомления представителя нанимателя государственными гражданскими служащими Пермского края о фактах обращения к государственным гражданским служащим, замещающим должности государственной гражданской службы в Министерстве </w:t>
      </w:r>
      <w:r>
        <w:rPr>
          <w:sz w:val="28"/>
          <w:szCs w:val="28"/>
        </w:rPr>
        <w:t>промышленности и торговли</w:t>
      </w:r>
      <w:r>
        <w:rPr>
          <w:bCs/>
          <w:sz w:val="28"/>
          <w:szCs w:val="28"/>
        </w:rPr>
        <w:t xml:space="preserve"> Пермского края, в целях склонения их к совершению коррупционных правонарушен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50"/>
        <w:gridCol w:w="4851"/>
      </w:tblGrid>
      <w:tr>
        <w:trPr/>
        <w:tc>
          <w:tcPr>
            <w:tcW w:w="4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резолюция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8"/>
              </w:rPr>
              <w:t>должность, фамилия, им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отчество представителя нанимателя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должность, 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тавителя нанимателя)</w:t>
            </w:r>
          </w:p>
          <w:p>
            <w:pPr>
              <w:pStyle w:val="Normal"/>
              <w:autoSpaceDE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должность, 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жданского служащего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представляющего уведомление)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актах обращения в целях склонения к соверш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упционных правонару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9 Федерального закона от 25 декабря 2008 г. № 273-ФЗ «О противодействии коррупции» уведомляю о факте обращения </w:t>
        <w:br/>
        <w:t>ко мне гражданина(-ки) 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(ФИО, должность, место работы, адрес места жительства или иные сведения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склонения меня к совершению следующего коррупционного правонарушения: 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Cs w:val="28"/>
        </w:rPr>
        <w:t>(сущность предполагаемого коррупционного правонарушения</w:t>
      </w:r>
      <w:r>
        <w:rPr>
          <w:rStyle w:val="FootnoteAnchor"/>
          <w:bCs/>
          <w:szCs w:val="28"/>
          <w:vertAlign w:val="superscript"/>
        </w:rPr>
        <w:footnoteReference w:id="6"/>
      </w:r>
      <w:r>
        <w:rPr>
          <w:bCs/>
          <w:szCs w:val="28"/>
        </w:rPr>
        <w:t>, описание должностных (служебных) обязанностей, которые являются или могут являться предметом коррупционного правонарушения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й факт произошел _______________________________________</w:t>
      </w:r>
    </w:p>
    <w:p>
      <w:pPr>
        <w:pStyle w:val="Normal"/>
        <w:autoSpaceDE w:val="false"/>
        <w:ind w:left="2830" w:firstLine="709"/>
        <w:jc w:val="right"/>
        <w:rPr>
          <w:bCs/>
          <w:szCs w:val="28"/>
        </w:rPr>
      </w:pPr>
      <w:r>
        <w:rPr>
          <w:bCs/>
          <w:szCs w:val="28"/>
        </w:rPr>
        <w:t>(дата, время и место обращения в целях склон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гражданского служащего к коррупционному правонарушению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следующих обстоятельствах: 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Cs w:val="28"/>
        </w:rPr>
        <w:t>(обстоятельства склонения к коррупционному правонарушению</w:t>
      </w:r>
      <w:r>
        <w:rPr>
          <w:rStyle w:val="FootnoteAnchor"/>
          <w:bCs/>
          <w:szCs w:val="28"/>
          <w:vertAlign w:val="superscript"/>
        </w:rPr>
        <w:footnoteReference w:id="7"/>
      </w:r>
      <w:r>
        <w:rPr>
          <w:bCs/>
          <w:szCs w:val="28"/>
        </w:rPr>
        <w:t>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фактах обращения в целях склонения к совершению коррупционных правонарушений _____________________________________________________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Cs w:val="28"/>
        </w:rPr>
        <w:t>(указать, какой(-ие) государственный(-ые) орган(-ы) и (или) орган(-ы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Cs w:val="28"/>
        </w:rPr>
        <w:t xml:space="preserve">прокуратуры Российской Федерации уведомлен(-ы), дату, номер регистрации заявления </w:t>
        <w:br/>
        <w:t>или уведомления либо информацию о неуведомлении данных органов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261"/>
        <w:gridCol w:w="2976"/>
      </w:tblGrid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«___» ___________ 20__ г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дпись лица, представившего уведомление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иложение</w:t>
      </w:r>
      <w:r>
        <w:rPr>
          <w:rStyle w:val="FootnoteAnchor"/>
          <w:bCs/>
          <w:sz w:val="28"/>
          <w:szCs w:val="28"/>
          <w:vertAlign w:val="superscript"/>
        </w:rPr>
        <w:footnoteReference w:id="8"/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_______________________ на ___ л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_______________________ на ___ л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_______________________ на ___ л.</w:t>
      </w:r>
    </w:p>
    <w:p>
      <w:pPr>
        <w:pStyle w:val="Normal"/>
        <w:autoSpaceDE w:val="false"/>
        <w:ind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:</w:t>
        <w:br/>
        <w:t>____________________________________________________________________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подпись, фамилия, имя, отчество, должность непосредственного руководителя гражданского служащего, представляющего уведомление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зарегистрировано «___» ___________ 20___ г., рег. № 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20"/>
          <w:pgMar w:left="1418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960" w:after="0"/>
        <w:rPr>
          <w:bCs/>
          <w:szCs w:val="28"/>
        </w:rPr>
      </w:pPr>
      <w:r>
        <w:rPr>
          <w:bCs/>
          <w:szCs w:val="28"/>
        </w:rPr>
        <w:t>(подпись, фамилия, имя, отчество, должность специалиста, принявшего 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9356" w:hanging="0"/>
        <w:rPr/>
      </w:pPr>
      <w:r>
        <w:rPr>
          <w:bCs/>
          <w:sz w:val="28"/>
          <w:szCs w:val="28"/>
        </w:rPr>
        <w:t xml:space="preserve">к Порядку уведомления представителя нанимателя государственными гражданскими служащими Пермского края о фактах обращения к государственным гражданским служащим, замещающим должности государственной гражданской службы в Министерстве </w:t>
      </w:r>
      <w:r>
        <w:rPr>
          <w:sz w:val="28"/>
          <w:szCs w:val="28"/>
        </w:rPr>
        <w:t>промышленности и торговли</w:t>
      </w:r>
      <w:r>
        <w:rPr>
          <w:bCs/>
          <w:sz w:val="28"/>
          <w:szCs w:val="28"/>
        </w:rPr>
        <w:t xml:space="preserve"> Пермского края, в целях склонения их к совершению коррупционных правонарушен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4" w:name="Par117"/>
      <w:bookmarkEnd w:id="4"/>
      <w:r>
        <w:rPr>
          <w:b/>
          <w:bCs/>
          <w:sz w:val="28"/>
          <w:szCs w:val="28"/>
        </w:rPr>
        <w:t>ЖУРНАЛ РЕГИСТРАЦИИ УВЕДОМЛ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актах обращения в целях склонения к соверш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упционных правонарушен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43"/>
        <w:gridCol w:w="2126"/>
        <w:gridCol w:w="2694"/>
        <w:gridCol w:w="2551"/>
        <w:gridCol w:w="2693"/>
        <w:gridCol w:w="255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, должность лица, представившего уведом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обстоятельств о фактах обращения в целях склонения к совершению коррупционных правонару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тка о направлении сведений в органы прокуратуры, иные государственные орг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, должность, подпись лица, зарегистрировавшего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лица, представившего уведомление, в получении копии уведомления/дата направления уведом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orient="landscape" w:w="16820" w:h="11906"/>
          <w:pgMar w:left="1134" w:right="1134" w:gutter="0" w:header="567" w:top="851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ind w:left="5954" w:hanging="0"/>
        <w:rPr/>
      </w:pPr>
      <w:r>
        <w:rPr>
          <w:sz w:val="28"/>
          <w:szCs w:val="28"/>
        </w:rPr>
        <w:t xml:space="preserve">приказом </w:t>
      </w:r>
      <w:r>
        <w:rPr>
          <w:bCs/>
          <w:sz w:val="28"/>
          <w:szCs w:val="28"/>
        </w:rPr>
        <w:t xml:space="preserve">Министерства </w:t>
      </w:r>
      <w:r>
        <w:rPr>
          <w:sz w:val="28"/>
          <w:szCs w:val="28"/>
        </w:rPr>
        <w:t>промышленности и торговли Пермского края от                №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 xml:space="preserve">уведомления государственными гражданскими служащими Пермского края, замещающими должности государственной гражданской службы в Министерстве </w:t>
      </w:r>
      <w:r>
        <w:rPr>
          <w:b/>
          <w:sz w:val="28"/>
          <w:szCs w:val="28"/>
        </w:rPr>
        <w:t>промышленности и торговли</w:t>
      </w:r>
      <w:r>
        <w:rPr>
          <w:b/>
          <w:bCs/>
          <w:sz w:val="28"/>
          <w:szCs w:val="28"/>
        </w:rPr>
        <w:t xml:space="preserve"> Пермского края, представителя нанимателя о выполнении иной оплачиваемой работы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1. Настоящий Порядок разработан в соответствии с частью 2 статьи 14 Федерального закона от 27 июля 2004 г. № 79-ФЗ «О государственной гражданской службе Российской Федерации» и устанавливает процедуру предварительного уведомления государственными гражданскими служащими Пермского края, замещающими должности государственной гражданской службы в Министерстве </w:t>
      </w:r>
      <w:r>
        <w:rPr>
          <w:sz w:val="28"/>
          <w:szCs w:val="28"/>
        </w:rPr>
        <w:t xml:space="preserve">промышленности и торговли </w:t>
      </w:r>
      <w:r>
        <w:rPr>
          <w:bCs/>
          <w:sz w:val="28"/>
          <w:szCs w:val="28"/>
        </w:rPr>
        <w:t xml:space="preserve">Пермского края (далее - гражданский служащий), министра </w:t>
      </w:r>
      <w:r>
        <w:rPr>
          <w:sz w:val="28"/>
          <w:szCs w:val="28"/>
        </w:rPr>
        <w:t>промышленности и торговли</w:t>
      </w:r>
      <w:r>
        <w:rPr>
          <w:bCs/>
          <w:sz w:val="28"/>
          <w:szCs w:val="28"/>
        </w:rPr>
        <w:t xml:space="preserve"> Пермского края, либо лицо исполняющее его обязанности (далее соответственно – представитель нанимателя, Министерство) о намерении выполнять иную оплачиваемую работу, а также форму, содержание и порядок регистрации таких уведомлен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нятие «конфликт интересов» в настоящем Порядке применяется в значении, определенном Федеральным законом от 25 декабря 2008 г. </w:t>
        <w:br/>
        <w:t>№ 273-ФЗ «О противодействии коррупции» (далее - Федеральный закон о противодействии коррупции)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bookmarkStart w:id="5" w:name="Par8"/>
      <w:bookmarkEnd w:id="5"/>
      <w:r>
        <w:rPr>
          <w:bCs/>
          <w:sz w:val="28"/>
          <w:szCs w:val="28"/>
        </w:rPr>
        <w:t xml:space="preserve">3. Гражданский служащий обязан предварительно, не позднее десяти рабочих дней до начала выполнения иной оплачиваемой работы, в том числе выполняемой по гражданско-правовому договору, уведомить представителя нанимателя о планируемом им выполнении иной оплачиваемой работы путем представления уведомления о выполнении иной оплачиваемой работы </w:t>
        <w:br/>
        <w:t>(далее - уведомление) по форме согласно приложению 1 к настоящему Поряд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ражданские служащие, поступившие на государственную гражданскую службу Пермского края и осуществляющие иную оплачиваемую работу на день назначения на должность гражданской службы, представляют уведомление в день назначения на должность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ждый случай предполагаемых изменений (дополнений) условий (вид деятельности, трудовая функция, место работы, срок действия договора, другие условия) и характера работы (подвижной, разъездной, в пути, другой характер работы), выполняемой гражданским служащим, требует представления отдельного уведом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ведомлению прилагаются все имеющиеся у гражданского служащего материалы, подтверждающие обстоятельства, изложенные в уведомлен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еред представлением уведомления представителю нанимателя гражданский служащий знакомит с уведомлением непосредственного руководителя, который проставляет на уведомлении соответствующую отмет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целях выполнения обязанности, предусмотренной пунктом 3 настоящего Порядка, гражданский служащий направляет (передает) уведомление для регистрации в департамент государственной службы Аппарата Правительства Пермского края (далее - Департамент)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ведомление в день его поступления регистрируется в журнале регистрации уведомлений о выполнении иной оплачиваемой работы (далее - журнал регистрации уведомлений), оформленном по форме согласно приложению 2 к настоящему Поряд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ы журнала регистрации уведомлений должны быть пронумерованы, прошнурованы и скреплены оттиском печати Министерства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регистрации уведомлений в течение пяти лет с даты регистрации в нем последнего уведомления хранится в шкафах (сейфах), обеспечивающих защиту от несанкционированного доступа, после чего передается в архив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опия зарегистрированного уведомления с отметкой о дате и номере регистрации уведомления, должности, фамилии, имени и отчестве специалиста, зарегистрировавшего уведомление, выдается гражданскому служащему на руки под подпись либо направляется по почте с уведомлением о вручен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Уведомление не позднее одного рабочего дня со дня регистрации передается представителю нанимателя для ознаком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Представитель нанимателя не позднее двух рабочих дней со дня получения уведомления передает его с отметкой об ознакомлении в Департамент для рассмотр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Департамент вправе проводить беседу с гражданским служащим, подавшим уведомление, получать от гражданского служащего пояснения </w:t>
        <w:br/>
        <w:t>по сведениям, изложенным в уведомлении, запрашивать у него дополнительные материал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12. В случае если по итогам рассмотрения уведомления будет установлено, что выполнение иной оплачиваемой работы может повлечь </w:t>
        <w:br/>
        <w:t>за собой конфликт интересов, Департаментом в течение 5 рабочих дней со дня поступления уведомления на рассмотрение составляется мотивированное заключени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Мотивированное заключение должно содержать мотивированный вывод, что выполнение иной оплачиваемой работы может повлечь за собой конфликт интересов, информацию о предлагаемых мерах по урегулированию </w:t>
        <w:br/>
        <w:t xml:space="preserve">и (или) предотвращению конфликта интересов, а также рекомендации </w:t>
        <w:br/>
        <w:t>по принятию решений в соответствии с нормативными правовыми актами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в течение срока, указанного в абзаце первом настоящего пункта, знакомит с мотивированным заключением гражданского служащего, который проставляет на нем соответствующую отмет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ированное заключение с уведомлением и иными полученными материалами не позднее следующего рабочего дня со дня его составления направляется представителю нанимателя для принятия соответствующего решения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20"/>
          <w:pgMar w:left="1418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Уведомление гражданского служащего с отметкой представителя нанимателя приобщается Департаментом к личному делу гражданск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5954" w:hanging="0"/>
        <w:rPr/>
      </w:pPr>
      <w:r>
        <w:rPr>
          <w:bCs/>
          <w:sz w:val="28"/>
          <w:szCs w:val="28"/>
        </w:rPr>
        <w:t xml:space="preserve">к Порядку уведомления государственными гражданскими служащими Пермского края, замещающими должности государственной гражданской службы в Министерстве </w:t>
      </w:r>
      <w:r>
        <w:rPr>
          <w:sz w:val="28"/>
          <w:szCs w:val="28"/>
        </w:rPr>
        <w:t xml:space="preserve">промышленности и торговли </w:t>
      </w:r>
      <w:r>
        <w:rPr>
          <w:bCs/>
          <w:sz w:val="28"/>
          <w:szCs w:val="28"/>
        </w:rPr>
        <w:t xml:space="preserve">Пермского края, представителя нанимателя </w:t>
        <w:br/>
        <w:t>о выполнении иной оплачиваемой работы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(отметка об ознакомлении)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(должность, фамилия, имя, отчество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едставителя нанимателя)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(должность, фамилия, имя, отчество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гражданского служащего,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едставляющего уведомление)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 выполнении иной оплачиваемой работы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2 статьи 14 Федерального закона от 27 июля 2004 г. № 79-ФЗ «О государственной гражданской службе Российской Федерации» сообщаю о намерении с «___» ______________ 20__ г. </w:t>
        <w:br/>
        <w:t>по «___» ______________ 20__ г. заниматься _____________________________</w:t>
      </w:r>
    </w:p>
    <w:p>
      <w:pPr>
        <w:pStyle w:val="Normal"/>
        <w:autoSpaceDE w:val="false"/>
        <w:ind w:left="2547" w:firstLine="709"/>
        <w:jc w:val="right"/>
        <w:rPr>
          <w:bCs/>
          <w:szCs w:val="28"/>
        </w:rPr>
      </w:pPr>
      <w:r>
        <w:rPr>
          <w:bCs/>
          <w:szCs w:val="28"/>
        </w:rPr>
        <w:t>(оплачиваемой педагогической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научной, творческой или иной деятельностью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ю, выполняемой по________________________________________,</w:t>
      </w:r>
    </w:p>
    <w:p>
      <w:pPr>
        <w:pStyle w:val="Normal"/>
        <w:autoSpaceDE w:val="false"/>
        <w:ind w:left="3113" w:firstLine="709"/>
        <w:jc w:val="center"/>
        <w:rPr>
          <w:bCs/>
          <w:szCs w:val="28"/>
        </w:rPr>
      </w:pPr>
      <w:r>
        <w:rPr>
          <w:bCs/>
          <w:szCs w:val="28"/>
        </w:rPr>
        <w:t>(трудовому договору, гражданско-правовому</w:t>
      </w:r>
    </w:p>
    <w:p>
      <w:pPr>
        <w:pStyle w:val="Normal"/>
        <w:autoSpaceDE w:val="false"/>
        <w:ind w:left="3396" w:firstLine="709"/>
        <w:jc w:val="center"/>
        <w:rPr>
          <w:bCs/>
          <w:szCs w:val="28"/>
        </w:rPr>
      </w:pPr>
      <w:r>
        <w:rPr>
          <w:bCs/>
          <w:szCs w:val="28"/>
        </w:rPr>
        <w:t>договору, авторскому договору и т.п.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__________________________________________________________________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полное наименование организации, учреждения, юридический адрес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тверждаю, что работа 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(конкретная работа или трудовая функция, например, «по обучению студентов» и т.д.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влечет за собой конфликта интересов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 w:val="28"/>
          <w:szCs w:val="28"/>
        </w:rPr>
        <w:t>При выполнении указанной работы обязуюсь не нарушать запреты и соблюдать требования к служебному поведению государственного гражданского служащего, установленные статьями 17 и 18 Федерального закона от 27 июля 2004 г. № 79-ФЗ «О государственной гражданской службе Российской Федерации».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119"/>
        <w:gridCol w:w="3118"/>
      </w:tblGrid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 ___________ 20__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(подпись лица, представившего уведомление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иложение</w:t>
      </w:r>
      <w:r>
        <w:rPr>
          <w:rStyle w:val="FootnoteAnchor"/>
          <w:bCs/>
          <w:sz w:val="28"/>
          <w:szCs w:val="28"/>
          <w:vertAlign w:val="superscript"/>
        </w:rPr>
        <w:footnoteReference w:id="9"/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_______________________ на ___ л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_______________________ на ___ л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_______________________ на ___ 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подпись, фамилия, имя, отчество, должность непосредственного руководителя гражданского служащего, представляющего уведомление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зарегистрировано «___» ___________ 20___ г., рег. №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Cs w:val="28"/>
        </w:rPr>
        <w:t xml:space="preserve">(подпись, фамилия, имя, отчество, должность специалиста, </w:t>
        <w:br/>
        <w:t>зарегистрировавшего уведомление)</w:t>
      </w:r>
    </w:p>
    <w:p>
      <w:pPr>
        <w:pStyle w:val="Normal"/>
        <w:autoSpaceDE w:val="false"/>
        <w:ind w:left="5103" w:hanging="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20"/>
          <w:pgMar w:left="1418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35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autoSpaceDE w:val="false"/>
        <w:ind w:left="9356" w:hanging="0"/>
        <w:rPr/>
      </w:pPr>
      <w:r>
        <w:rPr>
          <w:bCs/>
          <w:sz w:val="28"/>
          <w:szCs w:val="28"/>
        </w:rPr>
        <w:t xml:space="preserve">к Порядку уведомления государственными гражданскими служащими Пермского края, замещающими должности государственной гражданской службы </w:t>
        <w:br/>
        <w:t xml:space="preserve">в Министерстве </w:t>
      </w:r>
      <w:r>
        <w:rPr>
          <w:sz w:val="28"/>
          <w:szCs w:val="28"/>
        </w:rPr>
        <w:t xml:space="preserve">промышленности </w:t>
        <w:br/>
        <w:t xml:space="preserve">и торговли </w:t>
      </w:r>
      <w:r>
        <w:rPr>
          <w:bCs/>
          <w:sz w:val="28"/>
          <w:szCs w:val="28"/>
        </w:rPr>
        <w:t>Пермского края, представителя нанимателя о выполнении иной оплачиваемой работ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6" w:name="Par102"/>
      <w:bookmarkEnd w:id="6"/>
      <w:r>
        <w:rPr>
          <w:b/>
          <w:bCs/>
          <w:sz w:val="28"/>
          <w:szCs w:val="28"/>
        </w:rPr>
        <w:t>ЖУРНАЛ РЕГИСТРАЦИИ УВЕДОМЛ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полнении иной оплачиваемой рабо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985"/>
        <w:gridCol w:w="2835"/>
        <w:gridCol w:w="3969"/>
        <w:gridCol w:w="2693"/>
        <w:gridCol w:w="28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, должность лица, представившего уведом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 об условиях выполнения иной оплачиваемой работы (наименование организации, вид работы, период ее выполн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, должность, подпись лица, зарегистрировавшего уведом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лица, представившего уведомление, в получении копии уведомления/дата направления уведомления по почт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orient="landscape" w:w="16820" w:h="11906"/>
          <w:pgMar w:left="1134" w:right="1134" w:gutter="0" w:header="567" w:top="851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ind w:left="5954" w:hanging="0"/>
        <w:rPr/>
      </w:pPr>
      <w:r>
        <w:rPr>
          <w:sz w:val="28"/>
          <w:szCs w:val="28"/>
        </w:rPr>
        <w:t xml:space="preserve">приказом </w:t>
      </w:r>
      <w:r>
        <w:rPr>
          <w:bCs/>
          <w:sz w:val="28"/>
          <w:szCs w:val="28"/>
        </w:rPr>
        <w:t xml:space="preserve">Министерства </w:t>
      </w:r>
      <w:r>
        <w:rPr>
          <w:sz w:val="28"/>
          <w:szCs w:val="28"/>
        </w:rPr>
        <w:t xml:space="preserve">промышленности и торговли Пермского края </w:t>
      </w:r>
    </w:p>
    <w:p>
      <w:pPr>
        <w:pStyle w:val="Normal"/>
        <w:autoSpaceDE w:val="false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              №</w:t>
      </w:r>
    </w:p>
    <w:p>
      <w:pPr>
        <w:pStyle w:val="Normal"/>
        <w:tabs>
          <w:tab w:val="clear" w:pos="708"/>
          <w:tab w:val="left" w:pos="1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tabs>
          <w:tab w:val="clear" w:pos="708"/>
          <w:tab w:val="left" w:pos="1354" w:leader="none"/>
        </w:tabs>
        <w:spacing w:lineRule="exact" w:line="240"/>
        <w:jc w:val="center"/>
        <w:rPr/>
      </w:pPr>
      <w:r>
        <w:rPr>
          <w:b/>
          <w:sz w:val="28"/>
        </w:rPr>
        <w:t>получения государственными гражданскими служащими Пермского края, замещающими должности государственной гражданской службы в </w:t>
      </w:r>
      <w:r>
        <w:rPr>
          <w:b/>
          <w:bCs/>
          <w:sz w:val="28"/>
        </w:rPr>
        <w:t xml:space="preserve">Министерстве промышленности и торговли </w:t>
      </w:r>
      <w:r>
        <w:rPr>
          <w:b/>
          <w:sz w:val="28"/>
        </w:rPr>
        <w:t xml:space="preserve">Пермского края, разрешения представителя нанимателя на участие на безвозмездной основе в управлении некоммерческой организацией </w:t>
      </w:r>
    </w:p>
    <w:p>
      <w:pPr>
        <w:pStyle w:val="Normal"/>
        <w:tabs>
          <w:tab w:val="clear" w:pos="708"/>
          <w:tab w:val="left" w:pos="1354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32"/>
        </w:rPr>
        <w:t xml:space="preserve">1. Настоящий Порядок разработан в соответствии с подпунктом «б» пункта 3 части 1 статьи 17 Федерального закона от 27 июля 2004 г. № 79-ФЗ «О государственной гражданской службе Российской Федерации» и определяет процедуру получения государственными гражданскими служащими Пермского края, замещающими должности государственной гражданской службы в Министерстве </w:t>
      </w:r>
      <w:r>
        <w:rPr>
          <w:sz w:val="28"/>
          <w:szCs w:val="28"/>
        </w:rPr>
        <w:t xml:space="preserve">промышленности и торговли </w:t>
      </w:r>
      <w:r>
        <w:rPr>
          <w:bCs/>
          <w:sz w:val="28"/>
          <w:szCs w:val="32"/>
        </w:rPr>
        <w:t xml:space="preserve">Пермского края (далее - гражданский служащий), разрешения министра </w:t>
      </w:r>
      <w:r>
        <w:rPr>
          <w:sz w:val="28"/>
          <w:szCs w:val="28"/>
        </w:rPr>
        <w:t xml:space="preserve">промышленности и торговли </w:t>
      </w:r>
      <w:r>
        <w:rPr>
          <w:bCs/>
          <w:sz w:val="28"/>
          <w:szCs w:val="32"/>
        </w:rPr>
        <w:t>Пермского края, либо лица исполняющего его обязанности (далее соответственно – Министр, Министерство) на участие на безвозмездной основе в управлении некоммерческой организацией (за исключением установленных законом случаев) (далее - некоммерческая организация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32"/>
        </w:rPr>
        <w:t xml:space="preserve">2. Участие гражданского служащего на безвозмездной основе в управлении некоммерческой организацией не должно приводить к конфликту интересов или возможности возникновения конфликта интересов </w:t>
        <w:br/>
        <w:t>при исполнении должностных (служебных) обязанностей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3. Заявление о разрешении на участие на безвозмездной основе в управлении некоммерческой организацией (далее - заявление) на имя представителя нанимателя оформляется по форме согласно приложению 1 к настоящему Порядку и представляется не позднее чем за четырнадцать рабочих дней до начала участия на безвозмездной основе в управлении некоммерческой организацией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bookmarkStart w:id="7" w:name="Par3"/>
      <w:bookmarkEnd w:id="7"/>
      <w:r>
        <w:rPr>
          <w:bCs/>
          <w:sz w:val="28"/>
          <w:szCs w:val="32"/>
        </w:rPr>
        <w:t>4. К заявлению прилагаются копия устава некоммерческой организации и иные имеющиеся у гражданского служащего материалы, подтверждающие обстоятельства, изложенные в заявлении (при наличии)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5. Перед представлением заявления представителю нанимателя гражданский служащий знакомит с заявлением непосредственного руководителя, который проставляет на заявлении соответствующую отмет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6. В целях выполнения обязанности, предусмотренной пунктом 4 настоящего Порядка, заявление направляется (передается) для регистрации в департамент государственной службы Аппарата Правительства Пермского края (далее – Департамент)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7. Заявление в день его поступления регистрируется в журнале регистрации заявлений о разрешении на участие на безвозмездной основе в управлении некоммерческой организацией (далее - журнал регистрации заявлений), оформленном по форме согласно приложению 2 к настоящему Порядку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исты журнала регистрации заявлений должны быть пронумерованы, прошнурованы и скреплены оттиском печати Министерства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Журнал регистрации заявлений в течение пяти лет с даты регистрации в нем последнего заявления хранится в шкафах (сейфах), обеспечивающих защиту от несанкционированного доступа, после чего передается в архив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8. Копия зарегистрированного заявления с отметкой о дате и номере регистрации заявления, должности, фамилии, имени и отчестве специалиста, зарегистрировавшего заявление, выдается гражданскому служащему на руки под подпись либо направляется по почте с уведомлением о вручен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9. Департамент осуществляет предварительное рассмотрение заяв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епартамент вправе проводить беседу с гражданским служащим, представившим заявление, получать от гражданского служащего пояснения по сведениям, изложенным в заявлении, запрашивать у него дополнительные материалы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о результатам рассмотрения заявления составляется мотивированное заключение, которое должно содержать мотивированный вывод о соблюдении (несоблюдении) гражданским служащим требований, установленных законодательством о противодействии коррупции, рекомендацию по принятию одного из решений в соответствии с настоящим Порядком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0. Заявление и мотивированное заключение на него в течение семи рабочих дней со дня регистрации заявления направляются представителю нанимателя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1. Представитель нанимателя не позднее трех рабочих дней со дня поступления заявления и мотивированного заключения принимает одно из следующих решений, которое оформляется резолюцией на заявлен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32"/>
        </w:rPr>
        <w:t xml:space="preserve">разрешить гражданскому служащему участие на безвозмездной основе </w:t>
        <w:br/>
        <w:t>в управлении некоммерческой организаци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32"/>
        </w:rPr>
        <w:t xml:space="preserve">отказать гражданскому служащему в участии на безвозмездной основе </w:t>
        <w:br/>
        <w:t>в управлении некоммерческой организацие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32"/>
        </w:rPr>
        <w:t xml:space="preserve">12. Департамент в течение трех рабочих дней со дня принятия представителем нанимателя решения по результатам рассмотрения заявления </w:t>
        <w:br/>
        <w:t xml:space="preserve">и мотивированного заключения уведомляет гражданского служащего </w:t>
        <w:br/>
        <w:t>о принятом решении.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w="11906" w:h="16820"/>
          <w:pgMar w:left="1418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32"/>
        </w:rPr>
        <w:t xml:space="preserve">13. Заявление с резолюцией представителя нанимателя приобщается </w:t>
        <w:br/>
        <w:t>к личному делу гражданского служащего.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ind w:left="5670" w:hanging="0"/>
        <w:rPr/>
      </w:pPr>
      <w:r>
        <w:rPr>
          <w:bCs/>
          <w:sz w:val="28"/>
          <w:szCs w:val="28"/>
        </w:rPr>
        <w:t xml:space="preserve">к Порядку получения государственными гражданскими служащими Пермского края, замещающими должности государственной гражданской службы </w:t>
        <w:br/>
        <w:t xml:space="preserve">в Министерстве </w:t>
      </w:r>
      <w:r>
        <w:rPr>
          <w:sz w:val="28"/>
          <w:szCs w:val="28"/>
        </w:rPr>
        <w:t xml:space="preserve">промышленности и торговли </w:t>
      </w:r>
      <w:r>
        <w:rPr>
          <w:bCs/>
          <w:sz w:val="28"/>
          <w:szCs w:val="28"/>
        </w:rPr>
        <w:t>Пермского края, разрешения представителя нанимателя на участие на безвозмездной основе в управлении некоммерческой организацие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677"/>
      </w:tblGrid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резолюция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должность, фамилия, им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отчество представителя нанимателя, дата резолюции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должность, 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тавителя нанимателя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должность, 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жданского служащего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представляющего заявление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решении на участие на безвозмездной основе в управлении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й организацие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одпунктом «б» пункта 3 части 1 статьи 17 Федерального закона от 27 июля 2004 г. № 79-ФЗ «О государственной гражданской службе Российской Федерации» прошу Вашего разрешения </w:t>
        <w:br/>
        <w:t>на участие на безвозмездной основе в управлении 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полное наименование некоммерческой организации, ее юридический адрес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данной некоммерческой организацией будет осуществляться ____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форма управления организацией, установленный срок деятельности и др.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ое участие в деятельности по управлению данной организацией 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обоснование необходимости управления некоммерческой организацией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существлении указанной выше деятельности обязуюсь исполнять требования статей 15, 17, 18 Федерального закона от 27 июля 2004 г. № 79-ФЗ «О государственной гражданской службе Российской Федерации» и статей 9-11 Федерального закона от 25 декабря 2008 г.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345"/>
        <w:gridCol w:w="2834"/>
      </w:tblGrid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 ___________ 20__ г.</w:t>
            </w:r>
          </w:p>
        </w:tc>
        <w:tc>
          <w:tcPr>
            <w:tcW w:w="334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(подпись лица, представляющего заявление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иложение</w:t>
      </w:r>
      <w:r>
        <w:rPr>
          <w:rStyle w:val="FootnoteAnchor"/>
          <w:bCs/>
          <w:sz w:val="28"/>
          <w:szCs w:val="28"/>
          <w:vertAlign w:val="superscript"/>
        </w:rPr>
        <w:footnoteReference w:id="10"/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_______________________ на ___ л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_______________________ на ___ л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_______________________ на ___ 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подпись, фамилия, имя, отчество, должность непосредственного руководителя гражданского служащего, представляющего заявление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зарегистрировано «___» ___________ 20___ г., рег. № 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подпись, фамилия, имя, отчество, должность специалиста, принявшего заявление)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footnotePr>
            <w:numFmt w:val="decimal"/>
          </w:footnotePr>
          <w:type w:val="nextPage"/>
          <w:pgSz w:w="11906" w:h="16820"/>
          <w:pgMar w:left="1418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931" w:hanging="0"/>
        <w:outlineLvl w:val="0"/>
        <w:rPr/>
      </w:pPr>
      <w:bookmarkStart w:id="8" w:name="Par60"/>
      <w:bookmarkEnd w:id="8"/>
      <w:r>
        <w:rPr>
          <w:bCs/>
          <w:sz w:val="28"/>
          <w:szCs w:val="32"/>
        </w:rPr>
        <w:t xml:space="preserve">  </w:t>
      </w:r>
      <w:r>
        <w:rPr>
          <w:bCs/>
          <w:sz w:val="28"/>
          <w:szCs w:val="32"/>
        </w:rPr>
        <w:t>Приложение 2</w:t>
      </w:r>
    </w:p>
    <w:p>
      <w:pPr>
        <w:pStyle w:val="Normal"/>
        <w:autoSpaceDE w:val="false"/>
        <w:ind w:left="9072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к Порядку получения государственными гражданскими служащими Пермского края, замещающими должности государственной гражданской службы в Министерстве </w:t>
      </w:r>
      <w:r>
        <w:rPr>
          <w:sz w:val="28"/>
          <w:szCs w:val="28"/>
        </w:rPr>
        <w:t xml:space="preserve">промышленности и торговли </w:t>
      </w:r>
      <w:r>
        <w:rPr>
          <w:bCs/>
          <w:sz w:val="28"/>
          <w:szCs w:val="32"/>
        </w:rPr>
        <w:t xml:space="preserve">Пермского края, разрешения представителя нанимателя на участие на безвозмездной основе </w:t>
      </w:r>
    </w:p>
    <w:p>
      <w:pPr>
        <w:pStyle w:val="Normal"/>
        <w:autoSpaceDE w:val="false"/>
        <w:ind w:left="9072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>в управлении некоммерческой организацией</w:t>
      </w:r>
    </w:p>
    <w:p>
      <w:pPr>
        <w:pStyle w:val="Normal"/>
        <w:autoSpaceDE w:val="false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autoSpaceDE w:val="false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>ФОРМА</w:t>
      </w:r>
    </w:p>
    <w:p>
      <w:pPr>
        <w:pStyle w:val="Normal"/>
        <w:autoSpaceDE w:val="false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32"/>
        </w:rPr>
      </w:pPr>
      <w:bookmarkStart w:id="9" w:name="Par118"/>
      <w:bookmarkEnd w:id="9"/>
      <w:r>
        <w:rPr>
          <w:b/>
          <w:bCs/>
          <w:sz w:val="28"/>
          <w:szCs w:val="32"/>
        </w:rPr>
        <w:t>ЖУРНАЛ РЕГИСТРАЦИИ ЗАЯВЛЕНИЙ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 разрешении на участие на безвозмездной основе в управлении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некоммерческой организацией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2268"/>
        <w:gridCol w:w="3828"/>
        <w:gridCol w:w="2694"/>
        <w:gridCol w:w="2267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 xml:space="preserve">№ </w:t>
            </w:r>
            <w:r>
              <w:rPr>
                <w:bCs/>
                <w:sz w:val="28"/>
                <w:szCs w:val="3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Дата регистрации зая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ФИО, должность лица, представившего заяв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Информация об условиях участия в управлении некоммерческой организацией (наименование организации, форма правле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ФИО, должность, подпись лица, зарегистрировавшего зая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Подпись лица, представившего заявление, в получении копии заявления/дата направления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Результат рассмотрения заявления, дата уведомления служащего о результата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960" w:after="0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sectPr>
      <w:headerReference w:type="default" r:id="rId50"/>
      <w:footerReference w:type="default" r:id="rId51"/>
      <w:footnotePr>
        <w:numFmt w:val="decimal"/>
      </w:footnotePr>
      <w:type w:val="nextPage"/>
      <w:pgSz w:orient="landscape" w:w="16838" w:h="11906"/>
      <w:pgMar w:left="1134" w:right="1134" w:gutter="0" w:header="720" w:top="85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исываются ситуация, при которой личная заинтересованность гражданского служащего (прямая </w:t>
        <w:br/>
        <w:t xml:space="preserve">или косвенная) влияет или может повлиять на надлежащее, объективное и беспристрастное исполнение </w:t>
        <w:br/>
        <w:t>им должностных (служебных) обязанностей, признаки, свидетельствующие о личной заинтересованнос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ражаются наименование прилагаемого документа, его реквизиты (при наличии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ущность предполагаемого коррупционного правонарушения: злоупотребление служебным положением, дача взятки, получение взятки, злоупотребление полномочиями либо иное незаконное использование своего должностного положения вопреки законным интересам общества и государства в целях получения выгоды </w:t>
        <w:br/>
        <w:t>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Обстоятельства склонения к совершению правонарушения: телефонный разговор, личная встреча, почтовое отправление, сведения об очевидцах произошедшего, иные имеющиеся у гражданского служащего сведения, подтверждающие факт склонения к совершению коррупционных правонарушений, или иные обстоятельст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Отражаются наименование прилагаемого документа, его реквизиты (при наличии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Отражаются наименование прилагаемого документа, его реквизиты (при наличии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Отражаются наименование прилагаемого документа, его реквизиты (при налич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4</w:t>
    </w:r>
    <w:r>
      <w:rPr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3</w:t>
    </w:r>
    <w:r>
      <w:rPr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15" w:leader="none"/>
        <w:tab w:val="left" w:pos="5636" w:leader="none"/>
        <w:tab w:val="right" w:pos="8306" w:leader="none"/>
      </w:tabs>
      <w:jc w:val="left"/>
      <w:rPr>
        <w:szCs w:val="28"/>
        <w:lang w:val="en-US" w:eastAsia="en-US"/>
      </w:rPr>
    </w:pPr>
    <w:r>
      <w:rPr>
        <w:szCs w:val="28"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4</w:t>
    </w:r>
    <w:r>
      <w:rPr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trike w:val="false"/>
      <w:dstrike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8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DA883F52170DB4E9EC35304E2328F18B6DDAF035D9765021B1C5D5AE3E99EC5CCED88FFD057B44D4868F7598D9B91B13A1A6040CD5iAW8M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1.xml"/><Relationship Id="rId49" Type="http://schemas.openxmlformats.org/officeDocument/2006/relationships/footer" Target="footer22.xml"/><Relationship Id="rId50" Type="http://schemas.openxmlformats.org/officeDocument/2006/relationships/header" Target="header25.xml"/><Relationship Id="rId51" Type="http://schemas.openxmlformats.org/officeDocument/2006/relationships/footer" Target="footer23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7:00Z</dcterms:created>
  <dc:creator>EMarkin</dc:creator>
  <dc:description/>
  <cp:keywords/>
  <dc:language>en-US</dc:language>
  <cp:lastModifiedBy>Казакова Раиса Фаритовна</cp:lastModifiedBy>
  <cp:lastPrinted>2021-03-11T12:52:00Z</cp:lastPrinted>
  <dcterms:modified xsi:type="dcterms:W3CDTF">2021-04-08T10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внесении изменений в служебный распорядок Министерства жилищно-коммунального хозяйства и благоустройства Пермского края, утвержденный приказом Министерства жилищно-коммунального хозяйства и благоустройства Пермского края от 17 декабря 2018 г. № СЭД-24-</vt:lpwstr>
  </property>
  <property fmtid="{D5CDD505-2E9C-101B-9397-08002B2CF9AE}" pid="3" name="r_object_id">
    <vt:lpwstr>09000001a417d529</vt:lpwstr>
  </property>
  <property fmtid="{D5CDD505-2E9C-101B-9397-08002B2CF9AE}" pid="4" name="r_version_label">
    <vt:lpwstr>1.9</vt:lpwstr>
  </property>
  <property fmtid="{D5CDD505-2E9C-101B-9397-08002B2CF9AE}" pid="5" name="reg_date">
    <vt:lpwstr>10.04.2019</vt:lpwstr>
  </property>
  <property fmtid="{D5CDD505-2E9C-101B-9397-08002B2CF9AE}" pid="6" name="reg_number">
    <vt:lpwstr>СЭД-24-02-46-15</vt:lpwstr>
  </property>
  <property fmtid="{D5CDD505-2E9C-101B-9397-08002B2CF9AE}" pid="7" name="sign_flag">
    <vt:lpwstr>Подписан ЭЦП</vt:lpwstr>
  </property>
</Properties>
</file>