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2410</wp:posOffset>
            </wp:positionV>
            <wp:extent cx="5636895" cy="2622550"/>
            <wp:effectExtent l="0" t="0" r="0" b="0"/>
            <wp:wrapTopAndBottom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5241290</wp:posOffset>
                </wp:positionH>
                <wp:positionV relativeFrom="page">
                  <wp:posOffset>201739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7pt;margin-top:158.8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6780</wp:posOffset>
                </wp:positionH>
                <wp:positionV relativeFrom="page">
                  <wp:posOffset>10003155</wp:posOffset>
                </wp:positionV>
                <wp:extent cx="2743200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4pt;mso-wrap-distance-left:9.05pt;mso-wrap-distance-right:9.05pt;mso-wrap-distance-top:0pt;mso-wrap-distance-bottom:0pt;margin-top:787.65pt;mso-position-vertical-relative:page;margin-left:7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40815</wp:posOffset>
                </wp:positionH>
                <wp:positionV relativeFrom="page">
                  <wp:posOffset>2045970</wp:posOffset>
                </wp:positionV>
                <wp:extent cx="129222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1.6pt;mso-wrap-distance-left:9.05pt;mso-wrap-distance-right:9.05pt;mso-wrap-distance-top:0pt;mso-wrap-distance-bottom:0pt;margin-top:161.1pt;mso-position-vertical-relative:page;margin-left:11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25195</wp:posOffset>
                </wp:positionH>
                <wp:positionV relativeFrom="page">
                  <wp:posOffset>2773045</wp:posOffset>
                </wp:positionV>
                <wp:extent cx="2618740" cy="713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t xml:space="preserve">Об утверждении списка рекомендуемых посредников </w:t>
                              <w:br/>
                              <w:t>в Пермском кра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56.2pt;mso-wrap-distance-left:9.05pt;mso-wrap-distance-right:9.05pt;mso-wrap-distance-top:0pt;mso-wrap-distance-bottom:0pt;margin-top:218.35pt;mso-position-vertical-relative:page;margin-left: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t xml:space="preserve">Об утверждении списка рекомендуемых посредников </w:t>
                        <w:br/>
                        <w:t>в Пермском кра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статьями 403, 404, 407 Трудового кодекса Российской Федерации, Законом Пермской области от 11 октября 2004 г. № 1622-329 «О социальном партнерстве в Пермском крае» (в редакции Законов Пермского края от  4 июня 2008 г. № 244-ПК, 3 сентября 2009 г. № 488-ПК, 6 февраля 2014 г. № 297-ПК, 2 сентября 2014 г. № 360-ПК, 10 марта 2017 г. № 66-ПК, 3 апреля 2018 г. № 209-ПК), Положением о Министерстве промышленности и торговли Пермского края, утвержденным Постановлением Правительства Пермского края от 26 апреля 2013 г. № 350-п (в редакции Постановлений Правительства Пермского края от 2 декабря 2013 г. № </w:t>
      </w:r>
      <w:hyperlink r:id="rId3">
        <w:r>
          <w:rPr>
            <w:rStyle w:val="InternetLink"/>
            <w:szCs w:val="28"/>
          </w:rPr>
          <w:t>1676-п</w:t>
        </w:r>
      </w:hyperlink>
      <w:r>
        <w:rPr>
          <w:szCs w:val="28"/>
        </w:rPr>
        <w:t xml:space="preserve">, 5 декабря 2013 г. № </w:t>
      </w:r>
      <w:hyperlink r:id="rId4">
        <w:r>
          <w:rPr>
            <w:rStyle w:val="InternetLink"/>
            <w:szCs w:val="28"/>
          </w:rPr>
          <w:t>1707-п</w:t>
        </w:r>
      </w:hyperlink>
      <w:r>
        <w:rPr>
          <w:szCs w:val="28"/>
        </w:rPr>
        <w:t>, 4 апреля 2014 г. № 228-п, 30 мая 2014 г. № 428-п, 15 августа 2014 г. № 809-п, 5 декабря 2014 г. № 1413-п, 29 мая 2015 г. № 327-п, 29 января 2016 г. № 32-п, 15 июля 2016 г. № 475-п, 26 апреля 2017 г. № 302-п, 17 мая 2017 г. № 328-п, 20 июня 2017 г. № 497-п, 10 ноября 2017 г. № 892-п, 24 января 2018 г. № 9-п, 24 января 2018 г. № 29-п, 19 сентября 2018 г. № 512-п, 28 сентября 2018 г. № 533-п, 15 ноября 2018 г. № 706-п, 23 января 2019 г. № 31-п, 10 июля 2019 г. № 451-п, 6 марта 2020 г. № 101-п, 27 мая 2020 г. № 356-п),</w:t>
      </w:r>
    </w:p>
    <w:p>
      <w:pPr>
        <w:pStyle w:val="Normal"/>
        <w:autoSpaceDE w:val="false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Cs w:val="28"/>
        </w:rPr>
        <w:t>1. Утвердить прилагаемый список рекомендуемых посредников в Пермском крае (далее – список)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Cs w:val="28"/>
        </w:rPr>
        <w:t>2. Признать утратившим силу приказ Министерства промышленности, инноваций и науки Пермского края от 7 февраля 2012 г. № СЭД-47-04-40-15 «Об утверждении списка рекомендуемых посредников (трудовых арбитров) в Пермском крае на 2012 год».</w:t>
      </w:r>
    </w:p>
    <w:p>
      <w:pPr>
        <w:pStyle w:val="Normal"/>
        <w:autoSpaceDE w:val="false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3. Управлению труда Министерства промышленности и торговли Пермского края использовать список для рекомендации сторонам коллективного трудового спора при выборе ими кандидатуры посредник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4. Контроль за исполнением настоящего Приказа возложить на начальника управления труда Министерства промышленности и торговли Пермского края.  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Cs w:val="28"/>
        </w:rPr>
      </w:pPr>
      <w:r>
        <w:rPr>
          <w:szCs w:val="28"/>
        </w:rPr>
        <w:t>5. Настоящий приказ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</w:rPr>
        <w:t>Заместитель председателя Правительства -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    А.В. Чибисов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567" w:top="1134" w:footer="567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79"/>
      </w:tblGrid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Cs w:val="28"/>
              </w:rPr>
              <w:t xml:space="preserve">Приложение  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Cs w:val="28"/>
              </w:rPr>
              <w:t>к приказу Министерства промышленности и торговли Пермского края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от «   »          2021 г. № </w:t>
            </w:r>
          </w:p>
        </w:tc>
      </w:tr>
    </w:tbl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  <w:t xml:space="preserve">СПИСОК </w:t>
      </w:r>
    </w:p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  <w:t xml:space="preserve">РЕКОМЕНДУЕМЫХ ПОСРЕДНИКОВ В ПЕРМСКОМ КРАЕ </w:t>
      </w:r>
    </w:p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</w:r>
    </w:p>
    <w:tbl>
      <w:tblPr>
        <w:tblW w:w="15143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4"/>
        <w:gridCol w:w="2693"/>
        <w:gridCol w:w="1276"/>
        <w:gridCol w:w="1276"/>
        <w:gridCol w:w="3827"/>
        <w:gridCol w:w="1559"/>
        <w:gridCol w:w="1418"/>
        <w:gridCol w:w="2370"/>
      </w:tblGrid>
      <w:tr>
        <w:trPr>
          <w:trHeight w:val="102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ожд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раз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формация 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рудов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еятель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гот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рудов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рбит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еятельность в качеств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рудового арбитра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нтактны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анные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лександровский муниципальный район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юнова Надежда Федо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Александровского МР, ведущий специалист сектора экологии и природополь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08) 243 92 6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fgorunova@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.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разова Елена Владими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Александровского МР, заведующий юридическим отдело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2, Государственная инспекция труда в Пермском кра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47) 3 53 57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leksandrovsk-adm@rambler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ардым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аитова Эльгиза Муллахмето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КУ «Центр бухгалтерского учета и отчетности Бардымского муниципального округа Пермского края», заместитель начальника по управлению персонало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92) 2 03 28, +7 (902) 477 19 85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sait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elzir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макаев Ильдар Рамиз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ппарат администрации Бардымского МО, руководител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92) 2 06 10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uprav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del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bard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g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com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ое образование «Город Березники»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ерингер Алексей Теодор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вичная Профсоюзная организация «ЕвроХим – Усольский калийный комбинат», председател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+ 7 (912) 069 55 34, +7 (902) 805 74 86, Geringer75 @yandex.ru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leksey.geringer@eurochem.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еменов Владимир Евгень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9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ерезниковское ОАО «Азот», начальник цеха КИПиА; председатель Первичной профсоюзной организации «Азот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4) 29 86 03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19) 442 52 19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en-US"/>
                </w:rPr>
                <w:t>Semenov1975@</w:t>
                <w:br/>
                <w:t>yandex.ru</w:t>
              </w:r>
            </w:hyperlink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ерезов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лушкина Надежда Василь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Березовского МО, начальник юридического отдел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51) 3 13 36, 617570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juristotdber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ольшесосновский муниципальный район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красова Ирина Семен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4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реднее специальное; повышение квалификации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координационного совета профсоюзов Большесосновского муниципального райо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02) 790 97 08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ekras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ерещаги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лубаева Веста Владими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Верещагинского ГО, главный специалист юридического отдел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54) 3 34 24</w:t>
            </w:r>
          </w:p>
        </w:tc>
      </w:tr>
      <w:tr>
        <w:trPr>
          <w:trHeight w:val="1598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итникова Анна Александ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Верещагинского ГО, начальник сектора по организации деятельности административной комиссии юридического отдел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54) 3 36 74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нозаводский городской округ</w:t>
            </w:r>
          </w:p>
        </w:tc>
      </w:tr>
      <w:tr>
        <w:trPr>
          <w:trHeight w:val="833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авлов Антон Виктор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МУП «Комбинат благоустройства»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51) 921 32 8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b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2178@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ambler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ремячи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льина Нина Никола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Гремячинского Г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82) 486 45 58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убахи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сных Людмила Серге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реднее специально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фсоюзная организация ПАО «Метафракс», председател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48) 9 26 33, +7 (902) 792 38 71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lckras@mail.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атюшина Янина Геннадь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Губахинского ГО, начальник правового управ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48) 4 16 08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tyushina.yanina@yandex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бря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вистунова Татьяна Александ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Добрянского ГО, консультант управления территориального развития 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65) 2 68 60, 2 62 88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dmdob@perm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лов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отова Марьям Илдус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Еловского МО, заведующий юридическим отдело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96) 3 13 30, +7 (922) 318 41 86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ryam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rot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ТО Звёздный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ыганок Наталья Александ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ЗАТО Звёздный, заместитель руководителя юридического отдел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) 297 06 37, +7 (919) 701 57 23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tzyganock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ataly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льи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асёв Сергей Алексе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Ильинского ГО, консультант отдела правового и организационного обеспеч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51) 944 30 08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орошкевич Наталия Анатоль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Ильинского ГО, заместитель начальника управления образова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50) 453 13 01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vnailin@mail.ru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рагай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ликин Сергей Никола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Карагайского МО, управляющий дел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97) 3 13 9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likin.sn@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gmail.com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лимонова Мария Анатоль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9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Карагайского МО, консультант по правовой работ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97) 3 12 5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filimonovamar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@mail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ской округ «Город Кизел»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анаширов Феликс Эдуард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П «Ключи-2015», заместитель директора по юридическим вопроса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55) 4 33 76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upclyuchi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</w:t>
              <w:br/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ишерт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хратова Алена Серге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Кишертского МО, главный специалист правового отдел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52) 2 16 14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колова Екатерина Викто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Кишертского МО, руководитель аппара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52) 2 16 74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ломатина Наталья Александ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Кишертского МО, руководитель отдела земельно-имущественных отношений и градостроительной деятельн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52) 2 14 12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ormskish@mail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чев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тр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Кочевского МО, начальник отдела внутренней политики и правового 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93) 9 11 35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svetlana.svetl.</w:t>
              <w:br/>
              <w:t>petrova@mail.ru</w:t>
            </w:r>
          </w:p>
        </w:tc>
      </w:tr>
      <w:tr>
        <w:trPr>
          <w:trHeight w:val="7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ерлев Михаил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елымская СОШ», учитель истории и общество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7 (902) 806 48 83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bif</w:t>
            </w:r>
            <w:r>
              <w:rPr>
                <w:sz w:val="26"/>
                <w:szCs w:val="26"/>
              </w:rPr>
              <w:t>.83.83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сновишер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нтипин Антон Александр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БУ «Центр обеспечения функционирования муниципальных учреждений», юрис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51) 926 02 20, (34243) 3 05 3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ислицын Роман Валерь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Красновишерского ГО, начальник правового 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43) 3 03 19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удницын Сергей Федор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БОУ «Начальная общеобразовательная школа № 2», директор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64) 189 06 98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снокам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мирнова Людмила Михайл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Краснокамского ГО, начальник отдела ЗАГС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73) 4 43 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zagskrk@rambler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удымкар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тарцева Елена Владими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Кудымкарского МО, начальник юридического отдел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60) 4 56 64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уедин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Доставалова Галина Петровн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реднее специально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ординационного совет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фсоюзов Куединского М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62) 3 55 40, adm@admkueda.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рзлякова Ольга Валерь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Куединского МО, начальник организационно-</w:t>
              <w:br/>
              <w:t>правового отдел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62) 3 56 38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adm@admkueda.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мирнягина Лариса Дмитри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1968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Куединского МО, заместитель начальника управления муниципальными учреждениям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62) 3 56 51,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U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pravleniekueda</w:t>
              <w:br/>
              <w:t xml:space="preserve">@mail.ru     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 Кунгур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Щукина Татьяна Валентин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ФКУ ИК № 18 ГУФСИН России по Пермскому краю, заместитель начальник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02) 478 62 28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ungur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sop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com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Лысьве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менских Дмитрий Валентин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ОО «УК Лысьвенские заводы», директор по правовым вопроса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2, Государственная инспекция труда в Пермском кра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49) 3 05 67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amenskih-dv@aklmz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ытве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езматерных Александр Александр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Нытвенского ГО, первый заместитель главы админист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72) 3 22 93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abezmaternyh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dmnytv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ктябрь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ульцева Наталья Викто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Октябрьского ГО, начальник юридического отдел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08) 279 80 23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dulcev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g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0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режникова Екатерина Юрь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Октябрьского ГО, заместитель начальника юридического отдел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92) 211 55 26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рдин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икова Лариса Алексе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Ординского МО, отдел ЗАГС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58) 2 02 41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zagsord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ха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убликова Людмила Иван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Оханского ГО, консультант по вопросам муниципальной службы и профилактики корруп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79) 3 11 6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urotdohansk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анюкова Елена Владими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Оханского ГО, главный специалист управления развития инфраструктуры и жилищно-коммунального хозяйств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2, Государственная инспекция труда в Пермском кра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79) 3 02 06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ochgradstroy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чер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ояршинов Сергей Никола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черское ЛПУ МГ, филиал ООО «Газпром трансгаз Чайковский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22) 340 00 48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bojrin_71@mail.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шивков Алексей Михайл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Очерские электрические се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34278)3 74 53, +7 (932) 331 68 52, vshivkov-am @rosseti-ural.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менских Екатерина Петр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Очерского ГО, главный специалист юридического отдел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19) 447 06 57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aterina_kamenskikh@mail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ород Пермь 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алашова Юлия Борис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ОО «Краснокамский ремонтно-механический завод», начальник отдела кадров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2, Государственная инспекция труда в Пермском кра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82) 480 33 32, (342) 255 44 25 (доб. 101)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balash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rmz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info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лейн Алексей Владимир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мская краевая организация Российского профсоюза работников химических отраслей промышленности, председател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) 218 34 60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изюкин Андрей Серге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мский краевой союз организаций профсоюзов «Пермский крайсовпроф», заместитель заведующего отделом защиты прав трудящихся – главный правовой инспектор труд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) 212 84 2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izyukin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s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осквичева Татьяна Павло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мская краевая организация профсоюза работников здравоохранения РФ, заведующий правовым отдело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) 212 90 62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permprofmed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ачков Андрей Владимир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мская краевая организация общественной организации «Всероссийский Электропрофсоюз», председател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) 218 34 7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Elprofperm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пицын Сергей Серге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ермская краевая  территориальная организация профсоюза работников народного образования и науки РФ, главный правовой инспектор труд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) 261 19 44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трельников Артур Георги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О «Редуктор-ПМ», начальник отдела мотивации персонал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12) 883 01 04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sag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рехова Ксения Сергеев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мская краевая организация Профсоюза работников агропромышленного комплекса РФ, специалист по социально-трудовым отношениям и молодежной политик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) 244 36 53, 244 03 6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permprofapk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рутнев Сергей Владимир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мский краевой союз организаций профсоюзов «Пермский крайсовпроф», правовой инспектор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) 212 54 10, </w:t>
              <w:br/>
              <w:t>+7 (902) 643 14 32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Шабалин Геннадий Алексее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мская краевая организация профсоюза работников здравоохранения РФ, председател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) 212 90 62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permprofmed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мский муниципальный район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алуев Владимир Павлович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МКУ «Центр обеспечения безопасности Пермского муниципального района», главный специалист отдела гражданской защиты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) 296 24 64, +7 (902) 642 48 91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baluev@</w:t>
              <w:br/>
              <w:t>permraion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уксунский городской округ</w:t>
            </w:r>
          </w:p>
        </w:tc>
      </w:tr>
      <w:tr>
        <w:trPr>
          <w:trHeight w:val="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олкова Екатер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Суксунского ГО, главный специалист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75) 3 14 22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smr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9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алинина Надежд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Суксунского ГО, начальник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2, Государственная инспекция труда в Пермском кра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75) 3 14 45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linin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ady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ликам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занцева Зо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фсоюз работников образования, предсе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12) 987 85 21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zoy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azancev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ин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ябоконь Юли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БУ ДО «Уинская детская школа искусств»,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02) 797 35 97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uinskdshi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айков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новалов Алекс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Чайковского ГО, начальник отдела сельского хозяйства управления финансов и экономическ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41) 4 21 25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творова Татья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ОО «Теплотекс»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41) 2 88 74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Шохирева Евгени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Чайковского ГО, начальник отдела муниципальной служ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41) 3 44 4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астин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фимова Олес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Частинского МО, советник главы по правов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68) 2 23 0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olalefim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рды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вчинников Алексей Ризи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Чердынского ГО, ведущий специалист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+7 (950) 467 80 38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oaadm@mail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рнушински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йнуллина Гульназ Мусаг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Чернушинского ГО, начальник правов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34261) 4 42 74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йзер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Чернушинского ГО, начальник отдела муниципальной служ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61) 4 44 78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chernoms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@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yandex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усовской городско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таева Н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мощник депутата Законодательного Собрания Перм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+7 (909) 109 56 16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Юрлин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егов Александр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Юрлинского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94) 2 15 59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otegow@mail.ru</w:t>
            </w:r>
          </w:p>
        </w:tc>
      </w:tr>
      <w:tr>
        <w:trPr>
          <w:trHeight w:val="240" w:hRule="atLeast"/>
        </w:trPr>
        <w:tc>
          <w:tcPr>
            <w:tcW w:w="1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Юсьвинский муниципальный округ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оталов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Юсьвинского МО, заведующий юридическим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46) 2 78 9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bea@uswa.ru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выляе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ысше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Юсьвинского МО,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34246_ 2 73 3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sa@uswa.ru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567" w:top="141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keepLines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PageNumber">
    <w:name w:val="Page Number"/>
    <w:rPr/>
  </w:style>
  <w:style w:type="character" w:styleId="Style14">
    <w:name w:val="Подпись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autoSpaceDE w:val="fals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57018BA657F11D1415FC2E07C631D1D488D89ED8626BB0D3816D5D4FD8CC9FA90728A8412C6EBC4F6B33367DA6EA51FFE486ABBE6F65FA7A48DgDi6L" TargetMode="External"/><Relationship Id="rId4" Type="http://schemas.openxmlformats.org/officeDocument/2006/relationships/hyperlink" Target="consultantplus://offline/ref=26357018BA657F11D1415FC2E07C631D1D488D89EB8320BC0B3B4BDFDCA480CBFD9F2D9D835BCAEAC4F6B33664856BB00EA6456DA2F8F245BBA68FD5g1iF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Semenov1975@yandex.ru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6:00Z</dcterms:created>
  <dc:creator>EMarkin</dc:creator>
  <dc:description/>
  <cp:keywords/>
  <dc:language>en-US</dc:language>
  <cp:lastModifiedBy>Ларионова Марина Геннадьевна</cp:lastModifiedBy>
  <dcterms:modified xsi:type="dcterms:W3CDTF">2021-04-19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  <property fmtid="{D5CDD505-2E9C-101B-9397-08002B2CF9AE}" pid="3" name="doc_summary">
    <vt:lpwstr>� ����������� �������� �������� ������������ ��������������, ������������������� � �������� ��������� ����</vt:lpwstr>
  </property>
  <property fmtid="{D5CDD505-2E9C-101B-9397-08002B2CF9AE}" pid="4" name="r_object_id">
    <vt:lpwstr>09000001a1da9b4b</vt:lpwstr>
  </property>
  <property fmtid="{D5CDD505-2E9C-101B-9397-08002B2CF9AE}" pid="5" name="r_version_label">
    <vt:lpwstr>1.2</vt:lpwstr>
  </property>
  <property fmtid="{D5CDD505-2E9C-101B-9397-08002B2CF9AE}" pid="6" name="reg_date">
    <vt:lpwstr>06.09.2018</vt:lpwstr>
  </property>
  <property fmtid="{D5CDD505-2E9C-101B-9397-08002B2CF9AE}" pid="7" name="reg_number">
    <vt:lpwstr>���-03-01-03-175</vt:lpwstr>
  </property>
  <property fmtid="{D5CDD505-2E9C-101B-9397-08002B2CF9AE}" pid="8" name="sign_flag">
    <vt:lpwstr>�������� ���</vt:lpwstr>
  </property>
</Properties>
</file>