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00430</wp:posOffset>
            </wp:positionH>
            <wp:positionV relativeFrom="page">
              <wp:posOffset>232410</wp:posOffset>
            </wp:positionV>
            <wp:extent cx="5636895" cy="2622550"/>
            <wp:effectExtent l="0" t="0" r="0" b="0"/>
            <wp:wrapTopAndBottom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5241290</wp:posOffset>
                </wp:positionH>
                <wp:positionV relativeFrom="page">
                  <wp:posOffset>201739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7pt;margin-top:158.8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40815</wp:posOffset>
                </wp:positionH>
                <wp:positionV relativeFrom="page">
                  <wp:posOffset>2045970</wp:posOffset>
                </wp:positionV>
                <wp:extent cx="129222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1.6pt;mso-wrap-distance-left:9.05pt;mso-wrap-distance-right:9.05pt;mso-wrap-distance-top:0pt;mso-wrap-distance-bottom:0pt;margin-top:161.1pt;mso-position-vertical-relative:page;margin-left:1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25195</wp:posOffset>
                </wp:positionH>
                <wp:positionV relativeFrom="page">
                  <wp:posOffset>2773045</wp:posOffset>
                </wp:positionV>
                <wp:extent cx="3103880" cy="20275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t xml:space="preserve">О внесении изменений в приказ Министерства промышленности, предпринимательства и торговли Пермского края от 14 декабря 2018 г. </w:t>
                              <w:br/>
                              <w:t>№ СЭД-03-01-03-255 «</w:t>
                            </w:r>
                            <w:r>
                              <w:rPr>
                                <w:color w:val="000000"/>
                              </w:rPr>
                              <w:t>Об утверждении форм проверочных листов (списков контрольных вопросов), используемых должностными лицами Министерства промышленности, предпринимательства и торговли Пермского края в рамках осуществления государственного контроля (надзора) и лицензионного контроля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159.65pt;mso-wrap-distance-left:9.05pt;mso-wrap-distance-right:9.05pt;mso-wrap-distance-top:0pt;mso-wrap-distance-bottom:0pt;margin-top:218.35pt;mso-position-vertical-relative:page;margin-left: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t xml:space="preserve">О внесении изменений в приказ Министерства промышленности, предпринимательства и торговли Пермского края от 14 декабря 2018 г. </w:t>
                        <w:br/>
                        <w:t>№ СЭД-03-01-03-255 «</w:t>
                      </w:r>
                      <w:r>
                        <w:rPr>
                          <w:color w:val="000000"/>
                        </w:rPr>
                        <w:t>Об утверждении форм проверочных листов (списков контрольных вопросов), используемых должностными лицами Министерства промышленности, предпринимательства и торговли Пермского края в рамках осуществления государственного контроля (надзора) и лицензионного контро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/>
        <w:t>В целях приведения в соответствие с действующим законодательством,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</w:rPr>
        <w:t xml:space="preserve">1. Внести в </w:t>
      </w:r>
      <w:r>
        <w:rPr/>
        <w:t>Проверочный лист (список контрольных вопросов), используемый при осуществлении лицензионного контроля за деятельностью по заготовке, хранению, переработке и реализации лома черных металлов, цветных металлов в отношении юридических лиц и индивидуальных предпринимателей, утвержденный приказом Министерства промышленности, предпринимательства и торговли Пермского края от 14 декабря 2018 г. № СЭД-03-01-03-255</w:t>
      </w:r>
      <w:r>
        <w:rPr>
          <w:color w:val="000000"/>
        </w:rPr>
        <w:t xml:space="preserve"> «Об утверждении форм проверочных листов (списков контрольных вопросов), используемых должностными лицами Министерства промышленности, предпринимательства и торговли Пермского края в рамках осуществления государственного контроля (надзора) и лицензионного контроля» (в редакции приказа Министерства промышленности и торговли Пермского края от 29 июля 2020 г. № 03-01-03-185) следующее изменение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32"/>
        </w:rPr>
      </w:pPr>
      <w:r>
        <w:rPr>
          <w:szCs w:val="27"/>
        </w:rPr>
        <w:t xml:space="preserve">1.1. приложение 2 изложить в редакции согласно приложению  </w:t>
        <w:br/>
        <w:t>к настоящему Приказу.</w:t>
      </w:r>
    </w:p>
    <w:p>
      <w:pPr>
        <w:pStyle w:val="Normal"/>
        <w:autoSpaceDE w:val="false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exact" w:line="240" w:before="720" w:after="0"/>
        <w:jc w:val="both"/>
        <w:rPr>
          <w:szCs w:val="28"/>
        </w:rPr>
      </w:pPr>
      <w:r>
        <w:rPr>
          <w:szCs w:val="28"/>
        </w:rPr>
        <w:t xml:space="preserve">Заместитель председателя Правительства – </w:t>
      </w:r>
    </w:p>
    <w:p>
      <w:pPr>
        <w:pStyle w:val="TextBody"/>
        <w:spacing w:lineRule="exact" w:line="240"/>
        <w:ind w:hanging="0"/>
        <w:rPr/>
      </w:pPr>
      <w:r>
        <w:rPr>
          <w:szCs w:val="28"/>
        </w:rPr>
        <w:t>министр                                                                                                А.В. Чибисов</w:t>
      </w:r>
    </w:p>
    <w:p>
      <w:pPr>
        <w:pStyle w:val="Normal"/>
        <w:autoSpaceDE w:val="false"/>
        <w:spacing w:lineRule="exact" w:line="240"/>
        <w:ind w:left="5245" w:hanging="0"/>
        <w:rPr>
          <w:szCs w:val="28"/>
        </w:rPr>
      </w:pPr>
      <w:r>
        <w:rPr>
          <w:szCs w:val="28"/>
        </w:rPr>
        <w:t xml:space="preserve">Приложение </w:t>
        <w:br/>
        <w:t>к приказу Министерства промышленности и торговли</w:t>
      </w:r>
    </w:p>
    <w:p>
      <w:pPr>
        <w:pStyle w:val="Normal"/>
        <w:autoSpaceDE w:val="false"/>
        <w:spacing w:lineRule="exact" w:line="240"/>
        <w:ind w:left="5245" w:hanging="0"/>
        <w:rPr>
          <w:szCs w:val="28"/>
        </w:rPr>
      </w:pPr>
      <w:r>
        <w:rPr>
          <w:szCs w:val="28"/>
        </w:rPr>
        <w:t xml:space="preserve">Пермского края </w:t>
      </w:r>
    </w:p>
    <w:p>
      <w:pPr>
        <w:pStyle w:val="Normal"/>
        <w:autoSpaceDE w:val="false"/>
        <w:spacing w:lineRule="exact" w:line="240"/>
        <w:ind w:left="5245" w:hanging="0"/>
        <w:rPr>
          <w:szCs w:val="28"/>
        </w:rPr>
      </w:pPr>
      <w:r>
        <w:rPr>
          <w:szCs w:val="28"/>
        </w:rPr>
        <w:t xml:space="preserve">от                     № </w:t>
      </w:r>
    </w:p>
    <w:p>
      <w:pPr>
        <w:pStyle w:val="Normal"/>
        <w:autoSpaceDE w:val="false"/>
        <w:spacing w:lineRule="exact" w:line="240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5245" w:hanging="0"/>
        <w:rPr/>
      </w:pPr>
      <w:r>
        <w:rPr>
          <w:szCs w:val="28"/>
        </w:rPr>
        <w:t>«Приложение 2</w:t>
        <w:br/>
        <w:t>к приказу Министерства промышленности, предпринимательства и торговли</w:t>
      </w:r>
    </w:p>
    <w:p>
      <w:pPr>
        <w:pStyle w:val="Normal"/>
        <w:autoSpaceDE w:val="false"/>
        <w:spacing w:lineRule="exact" w:line="240"/>
        <w:ind w:left="5245" w:hanging="0"/>
        <w:rPr>
          <w:szCs w:val="28"/>
        </w:rPr>
      </w:pPr>
      <w:r>
        <w:rPr>
          <w:szCs w:val="28"/>
        </w:rPr>
        <w:t xml:space="preserve">Пермского края </w:t>
      </w:r>
    </w:p>
    <w:p>
      <w:pPr>
        <w:pStyle w:val="Normal"/>
        <w:autoSpaceDE w:val="false"/>
        <w:spacing w:lineRule="exact" w:line="240"/>
        <w:ind w:left="5245" w:hanging="0"/>
        <w:rPr/>
      </w:pPr>
      <w:r>
        <w:rPr>
          <w:szCs w:val="28"/>
        </w:rPr>
        <w:t xml:space="preserve">от 14.12.2018 № СЭД-03-01-03-255                    </w:t>
      </w:r>
    </w:p>
    <w:p>
      <w:pPr>
        <w:pStyle w:val="Normal"/>
        <w:autoSpaceDE w:val="false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РОВЕРОЧНЫЙ ЛИС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список контрольных вопросов)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спользуемый при осуществлении лицензионного контрол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 деятельностью по заготовке, хранению, переработк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 реализации лома черных металлов, цветных металл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в отношении юридических лиц и индивидуальны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редпринимате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Настоящий проверочный лист (список контрольных вопросов) используется при проведении плановых проверок при осуществлении лицензионного контроля за деятельностью по заготовке, хранению, переработке и реализации лома черных металлов, цветных металлов в отношении юридических лиц и индивидуальных предпринимателей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2. Предмет плановой проверки ограничивается исполнением обязательных требований, вопросы о соблюдении которых включены в настоящий проверочный лист (список контрольных вопросов)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3. Лицензионный контроль за деятельностью по заготовке, хранению, переработке и реализации лома черных металлов, цветных металлов осуществляется Министерством промышленности и торговли Пермского края.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4. Наименование юридического лица или фамилия, имя, отчество (последнее - при наличии) индивидуального предпринимателя, в отношении которого проводится плановая проверка: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6. Реквизиты приказа Министерства промышленности и торговли Пермского края о проведении плановой проверки: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Учетный номер плановой проверки и дата его присвоения в едином реестре проверок:</w:t>
      </w:r>
    </w:p>
    <w:p>
      <w:pPr>
        <w:pStyle w:val="Normal"/>
        <w:autoSpaceDE w:val="false"/>
        <w:spacing w:before="20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. Перечень вопросов, отражающих содержание обязательных требовани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3544"/>
        <w:gridCol w:w="567"/>
        <w:gridCol w:w="708"/>
        <w:gridCol w:w="1276"/>
        <w:gridCol w:w="113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отражающие содержание обязательных требован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а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меется ли в доступном для обозрения мест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1. Для юридического лица - наименование и основной государственный регистрационный номер (ОГРН), номер телефон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предпринимателя - основной государственный регистрационный номер индивидуального предпринимателя (ОГРНИП), фамилия, имя, отчество (при наличии), номер телефона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Подпункт «а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одпункт «а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Данные о лице, ответственном за прием лома и отходов черных металлов, цветных металлов (для юридических лиц)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Подпункт «б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одпункт «б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Распорядок работы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Подпункт «в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подпункт «в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Условия приема и цены на лом и отходы черных, цветных металл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Подпункт «г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одпункт «г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1.5.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Перечень</w:t>
              </w:r>
            </w:hyperlink>
            <w:r>
              <w:rPr>
                <w:sz w:val="24"/>
                <w:szCs w:val="24"/>
              </w:rPr>
              <w:t xml:space="preserve"> разрешенных для приема от физических лиц лома и отходов цветных металлов на территории Пермского края, утвержденный Постановлением Правительства Пермского края от 19.02.2010 № 72-п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Подпункт «д» пункта 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N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меются ли на объект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1. Лицензия или ее копия, заверенная лицензирующим органом, выдавшим лицензию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3">
              <w:r>
                <w:rPr>
                  <w:rStyle w:val="InternetLink"/>
                  <w:sz w:val="24"/>
                  <w:szCs w:val="24"/>
                </w:rPr>
                <w:t>Подпункт «а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подпункт «а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2. Инструкции о порядке проведения радиационного контроля лома и отходов черных металлов, цветных металлов и проверки их на взрывобезопаснос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5">
              <w:r>
                <w:rPr>
                  <w:rStyle w:val="InternetLink"/>
                  <w:sz w:val="24"/>
                  <w:szCs w:val="24"/>
                </w:rPr>
                <w:t>Подпункт «г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подпункт «г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Инструкции о порядке действий при обнаружении радиоактивных лома и отходов черных металлов, цветных металл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7">
              <w:r>
                <w:rPr>
                  <w:rStyle w:val="InternetLink"/>
                  <w:sz w:val="24"/>
                  <w:szCs w:val="24"/>
                </w:rPr>
                <w:t>Подпункт «д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подпункт «д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Инструкции о порядке действий при обнаружении взрывоопасных предмет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9">
              <w:r>
                <w:rPr>
                  <w:rStyle w:val="InternetLink"/>
                  <w:sz w:val="24"/>
                  <w:szCs w:val="24"/>
                </w:rPr>
                <w:t>Подпункт «е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подпункт «е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. Имеются ли в собственности или на ином законном основании земельные участки и (или), здания, строения, сооружения, помещени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1">
              <w:r>
                <w:rPr>
                  <w:rStyle w:val="InternetLink"/>
                  <w:sz w:val="24"/>
                  <w:szCs w:val="24"/>
                </w:rPr>
                <w:t>Подпункт «а» пункта 5</w:t>
              </w:r>
            </w:hyperlink>
            <w:r>
              <w:rPr>
                <w:sz w:val="24"/>
                <w:szCs w:val="24"/>
              </w:rPr>
              <w:t xml:space="preserve"> Положения о лицензировании деятельности по заготовке, хранению, переработке и реализации лома черных металлов, цветных металлов, утвержденного Постановлением Правительства Российской Федерации от 12.12.2012 № 1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 Имеется ли площадка с твердым неразрушаемым влагостойким покрытием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2">
              <w:r>
                <w:rPr>
                  <w:rStyle w:val="InternetLink"/>
                  <w:sz w:val="24"/>
                  <w:szCs w:val="24"/>
                </w:rPr>
                <w:t>Подпункт «в» пункта 8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подпункт «в» пункта 9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Имеется ли оборудование для взвешивания лома металл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4">
              <w:r>
                <w:rPr>
                  <w:rStyle w:val="InternetLink"/>
                  <w:sz w:val="24"/>
                  <w:szCs w:val="24"/>
                </w:rPr>
                <w:t>Подпункт «в» пункта 8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подпункт «в» пункта 9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, тип, N свидетельства о поверке, заводской номер 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. Имеется ли оборудование для проведения радиационного контроля лома металл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6">
              <w:r>
                <w:rPr>
                  <w:rStyle w:val="InternetLink"/>
                  <w:sz w:val="24"/>
                  <w:szCs w:val="24"/>
                </w:rPr>
                <w:t>Подпункт «в» пункта 8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подпункт «в» пункта 9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, тип, N свидетельства о поверке, заводской номер 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 Имеется ли наличие не менее чем на одном из объектов по приему лома и отходов черных металлов в пределах территории Пермского края одной единицы любого из следующих видов оборудовани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сс для пакетирования лома черных металл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сс-ножниц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для дробления и сортировки легковесного лом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для сортировки или измельчения стружк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ер для разбивки металлоло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Подпункт «г» пункта 8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, тип, заводской номе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 Имеется ли не менее чем на одном из объектов по приему лома и отходов цветных металлов в пределах территории Пермского края оборудование для определения химического состава лома и отходов цветных метал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Подпункт «г» пункта 9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, тип, заводской номер 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 Имеется ли наличие не менее чем на одном из объектов по приему лома и отходов цветных металлов в пределах территории Пермского края одной единицы любого из следующих видов оборудовани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сс для пакетирования лома и отходов цветных метал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ресс-ножниц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установка для дробления лома и (или) отходов цветных металл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для разделки каб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0">
              <w:r>
                <w:rPr>
                  <w:rStyle w:val="InternetLink"/>
                  <w:sz w:val="24"/>
                  <w:szCs w:val="24"/>
                </w:rPr>
                <w:t>Подпункт «г» пункта 9(2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, тип, заводской номер 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 Имеются ли документы на имеющиеся оборудование и приборы, с подтверждением права собственности или иного законного основания владени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1">
              <w:r>
                <w:rPr>
                  <w:rStyle w:val="InternetLink"/>
                  <w:sz w:val="24"/>
                  <w:szCs w:val="24"/>
                </w:rPr>
                <w:t>Подпункт «в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N 36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подпункт "в"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N 370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Подпункт «а» пункта 5</w:t>
              </w:r>
            </w:hyperlink>
            <w:r>
              <w:rPr>
                <w:sz w:val="24"/>
                <w:szCs w:val="24"/>
              </w:rPr>
              <w:t xml:space="preserve"> Положения о лицензировании деятельности по заготовке, хранению, переработке и реализации лома черных металлов, цветных металлов, утвержденного Постановлением Правительства Российской Федерации от 12.12.2012 № 1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1. Имеются ли документы о проведении поверок и испытаний на имеющиеся оборудование и прибо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4">
              <w:r>
                <w:rPr>
                  <w:rStyle w:val="InternetLink"/>
                  <w:sz w:val="24"/>
                  <w:szCs w:val="24"/>
                </w:rPr>
                <w:t>Подпункт «в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подпункт «в» пункта 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Имеется ли контролер лома и отходов металла 2 разряда (на каждом объекте по приему лома и отходов черных металлов, цветных металлов)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Подпункт «а» пункта 8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подпункт «а» пункта 9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амилия, имя, отчество (при наличии), дата и № приказа о назначении, дата и № удостоверения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0"/>
              </w:rPr>
              <w:t>дата и дата и номер трудового договор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Имеется ли на каждом объекте по приему лома и отходов металл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 Лицо, ответственное за проведение радиационного контроля лома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38">
              <w:r>
                <w:rPr>
                  <w:rStyle w:val="InternetLink"/>
                  <w:sz w:val="24"/>
                  <w:szCs w:val="24"/>
                </w:rPr>
                <w:t>Подпункт «б» пункта 8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подпункт «б» пункта 9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Фамилия, имя, отчество (при наличии), дата и № приказа о назначении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 Лицо, ответственное за проведение контроля лома и отходов на взрывобезопасность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  <w:sz w:val="24"/>
                  <w:szCs w:val="24"/>
                </w:rPr>
                <w:t>Подпункт «б» пункта 8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подпункт "б" пункта 9(1)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N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Фамилия, имя, отчество (при наличии), дата и № приказа о назначении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 Ответственный за прием и учет лома и отходов черных металлов, цветных металл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2">
              <w:r>
                <w:rPr>
                  <w:rStyle w:val="InternetLink"/>
                  <w:sz w:val="24"/>
                  <w:szCs w:val="24"/>
                </w:rPr>
                <w:t>Пункт 9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43">
              <w:r>
                <w:rPr>
                  <w:rStyle w:val="InternetLink"/>
                  <w:sz w:val="24"/>
                  <w:szCs w:val="24"/>
                </w:rPr>
                <w:t>пункт 10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0"/>
              </w:rPr>
              <w:t>Фамилия, имя, отчество (при наличии), дата и N приказа о назначен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Имеется и ведется ли на объекте документаци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4.1. приемо-сдаточные акты со сквозной нумерацией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4">
              <w:r>
                <w:rPr>
                  <w:rStyle w:val="InternetLink"/>
                  <w:sz w:val="24"/>
                  <w:szCs w:val="24"/>
                </w:rPr>
                <w:t>Пункт 10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45">
              <w:r>
                <w:rPr>
                  <w:rStyle w:val="InternetLink"/>
                  <w:sz w:val="24"/>
                  <w:szCs w:val="24"/>
                </w:rPr>
                <w:t>пункт 11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 книги учета приемосдаточных акт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46">
              <w:r>
                <w:rPr>
                  <w:rStyle w:val="InternetLink"/>
                  <w:sz w:val="24"/>
                  <w:szCs w:val="24"/>
                </w:rPr>
                <w:t>Пункты 11</w:t>
              </w:r>
            </w:hyperlink>
            <w:r>
              <w:rPr>
                <w:sz w:val="24"/>
                <w:szCs w:val="24"/>
              </w:rPr>
              <w:t>-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14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48">
              <w:r>
                <w:rPr>
                  <w:rStyle w:val="InternetLink"/>
                  <w:sz w:val="24"/>
                  <w:szCs w:val="24"/>
                </w:rPr>
                <w:t>пункты 12</w:t>
              </w:r>
            </w:hyperlink>
            <w:r>
              <w:rPr>
                <w:sz w:val="24"/>
                <w:szCs w:val="24"/>
              </w:rPr>
              <w:t>-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15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. заявления лиц, сдающих лом и отходы цветных металлов (с предъявлением документа, удостоверяющего личность), на которых лицом, осуществляющим прием, нанесена запись с отметкой о приеме с указанием номера приемосдаточного акта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sz w:val="24"/>
                  <w:szCs w:val="24"/>
                </w:rPr>
                <w:t>Пункт 7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. акт отбора (извлечения) лома и отходов цветных металлов при переработке лома и отходов черных металл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1">
              <w:r>
                <w:rPr>
                  <w:rStyle w:val="InternetLink"/>
                  <w:sz w:val="24"/>
                  <w:szCs w:val="24"/>
                </w:rPr>
                <w:t>Пункт 16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. журналы регистрации отгруженных лома и отходов черных металлов, цветных металлов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sz w:val="24"/>
                  <w:szCs w:val="24"/>
                </w:rPr>
                <w:t>Пункты 17</w:t>
              </w:r>
            </w:hyperlink>
            <w:r>
              <w:rPr>
                <w:sz w:val="24"/>
                <w:szCs w:val="24"/>
              </w:rPr>
              <w:t>-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19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черных металлов и их отчуждения, утвержденных Постановлением Правительства Российской Федерации от 11.05.2001 № 369;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пункты 20</w:t>
              </w:r>
            </w:hyperlink>
            <w:r>
              <w:rPr>
                <w:sz w:val="24"/>
                <w:szCs w:val="24"/>
              </w:rPr>
              <w:t>-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22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Хранение бытового (принятого от физических лиц) и промышленного лома и отходов цветных металлов осуществляется раздельно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sz w:val="24"/>
                  <w:szCs w:val="24"/>
                </w:rPr>
                <w:t>Пункт 19</w:t>
              </w:r>
            </w:hyperlink>
            <w:r>
              <w:rPr>
                <w:sz w:val="24"/>
                <w:szCs w:val="24"/>
              </w:rPr>
              <w:t xml:space="preserve"> Правил обращения с ломом и отходами цветных металлов и их отчуждения, утвержденных Постановлением Правительства Российской Федерации от 11.05.2001 № 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bookmarkStart w:id="0" w:name="Par286"/>
      <w:bookmarkEnd w:id="0"/>
      <w:r>
        <w:rPr>
          <w:sz w:val="24"/>
          <w:szCs w:val="24"/>
        </w:rPr>
        <w:t>&lt;1&gt; - проставляется отметка "V", если предъявляемое требование реализовано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bookmarkStart w:id="1" w:name="Par287"/>
      <w:bookmarkEnd w:id="1"/>
      <w:r>
        <w:rPr>
          <w:sz w:val="24"/>
          <w:szCs w:val="24"/>
        </w:rPr>
        <w:t>&lt;2&gt; - проставляется отметка "V", если предъявляемое требование не реализовано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bookmarkStart w:id="2" w:name="Par288"/>
      <w:bookmarkEnd w:id="2"/>
      <w:r>
        <w:rPr>
          <w:sz w:val="24"/>
          <w:szCs w:val="24"/>
        </w:rPr>
        <w:t>&lt;3&gt; - проставляется отметка "V", если предъявляемое требование не распространя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7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3345"/>
      </w:tblGrid>
      <w:tr>
        <w:trPr/>
        <w:tc>
          <w:tcPr>
            <w:tcW w:w="5726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амилия и инициалы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го лица, проводящего плановую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проверку и заполняющего проверочный лист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дата подписания проверочного листа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 результатами проверки ознакомлен(а), копию проверочного листа получил(а):</w:t>
      </w:r>
    </w:p>
    <w:p>
      <w:pPr>
        <w:pStyle w:val="Normal"/>
        <w:autoSpaceDE w:val="false"/>
        <w:spacing w:before="2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"___" _____________ 20___ г.</w:t>
      </w:r>
    </w:p>
    <w:sectPr>
      <w:headerReference w:type="default" r:id="rId57"/>
      <w:footerReference w:type="default" r:id="rId58"/>
      <w:type w:val="nextPage"/>
      <w:pgSz w:w="11906" w:h="16838"/>
      <w:pgMar w:left="993" w:right="566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Подпись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749EA0DE446EC758DCF2FBBA5889919B0B7309F32F48BF7CD07E8DBC57DD63EB1EA43EEAC426FB546DD66AC1013A499EB3F24A130C62B6i9KAH" TargetMode="External"/><Relationship Id="rId4" Type="http://schemas.openxmlformats.org/officeDocument/2006/relationships/hyperlink" Target="consultantplus://offline/ref=EC749EA0DE446EC758DCF2FBBA5889919B0B7309F22A48BF7CD07E8DBC57DD63EB1EA43EEAC426FB556DD66AC1013A499EB3F24A130C62B6i9KAH" TargetMode="External"/><Relationship Id="rId5" Type="http://schemas.openxmlformats.org/officeDocument/2006/relationships/hyperlink" Target="consultantplus://offline/ref=EC749EA0DE446EC758DCF2FBBA5889919B0B7309F32F48BF7CD07E8DBC57DD63EB1EA43EEAC426FB5B6DD66AC1013A499EB3F24A130C62B6i9KAH" TargetMode="External"/><Relationship Id="rId6" Type="http://schemas.openxmlformats.org/officeDocument/2006/relationships/hyperlink" Target="consultantplus://offline/ref=EC749EA0DE446EC758DCF2FBBA5889919B0B7309F22A48BF7CD07E8DBC57DD63EB1EA43EEAC426FB546DD66AC1013A499EB3F24A130C62B6i9KAH" TargetMode="External"/><Relationship Id="rId7" Type="http://schemas.openxmlformats.org/officeDocument/2006/relationships/hyperlink" Target="consultantplus://offline/ref=EC749EA0DE446EC758DCF2FBBA5889919B0B7309F32F48BF7CD07E8DBC57DD63EB1EA43EEAC426FB5A6DD66AC1013A499EB3F24A130C62B6i9KAH" TargetMode="External"/><Relationship Id="rId8" Type="http://schemas.openxmlformats.org/officeDocument/2006/relationships/hyperlink" Target="consultantplus://offline/ref=EC749EA0DE446EC758DCF2FBBA5889919B0B7309F22A48BF7CD07E8DBC57DD63EB1EA43EEAC426FB5B6DD66AC1013A499EB3F24A130C62B6i9KAH" TargetMode="External"/><Relationship Id="rId9" Type="http://schemas.openxmlformats.org/officeDocument/2006/relationships/hyperlink" Target="consultantplus://offline/ref=EC749EA0DE446EC758DCF2FBBA5889919B0B7309F32F48BF7CD07E8DBC57DD63EB1EA43EEAC426F8536DD66AC1013A499EB3F24A130C62B6i9KAH" TargetMode="External"/><Relationship Id="rId10" Type="http://schemas.openxmlformats.org/officeDocument/2006/relationships/hyperlink" Target="consultantplus://offline/ref=EC749EA0DE446EC758DCF2FBBA5889919B0B7309F22A48BF7CD07E8DBC57DD63EB1EA43EEAC426FB5A6DD66AC1013A499EB3F24A130C62B6i9KAH" TargetMode="External"/><Relationship Id="rId11" Type="http://schemas.openxmlformats.org/officeDocument/2006/relationships/hyperlink" Target="consultantplus://offline/ref=EC749EA0DE446EC758DCECF6AC34D49A9006290DF72C47ED208C78DAE307DB36AB5EA26BA9802BFB5366823A845F6318D3F8FF49041062B785FE4721i6KFH" TargetMode="External"/><Relationship Id="rId12" Type="http://schemas.openxmlformats.org/officeDocument/2006/relationships/hyperlink" Target="consultantplus://offline/ref=EC749EA0DE446EC758DCF2FBBA5889919B0B7309F22A48BF7CD07E8DBC57DD63EB1EA43EEAC426F8536DD66AC1013A499EB3F24A130C62B6i9KAH" TargetMode="External"/><Relationship Id="rId13" Type="http://schemas.openxmlformats.org/officeDocument/2006/relationships/hyperlink" Target="consultantplus://offline/ref=EC749EA0DE446EC758DCF2FBBA5889919B0B7309F32F48BF7CD07E8DBC57DD63EB1EA43EEAC426F8516DD66AC1013A499EB3F24A130C62B6i9KAH" TargetMode="External"/><Relationship Id="rId14" Type="http://schemas.openxmlformats.org/officeDocument/2006/relationships/hyperlink" Target="consultantplus://offline/ref=EC749EA0DE446EC758DCF2FBBA5889919B0B7309F22A48BF7CD07E8DBC57DD63EB1EA43EEAC426F8516DD66AC1013A499EB3F24A130C62B6i9KAH" TargetMode="External"/><Relationship Id="rId15" Type="http://schemas.openxmlformats.org/officeDocument/2006/relationships/hyperlink" Target="consultantplus://offline/ref=EC749EA0DE446EC758DCF2FBBA5889919B0B7309F32F48BF7CD07E8DBC57DD63EB1EA43EEAC426F8566DD66AC1013A499EB3F24A130C62B6i9KAH" TargetMode="External"/><Relationship Id="rId16" Type="http://schemas.openxmlformats.org/officeDocument/2006/relationships/hyperlink" Target="consultantplus://offline/ref=EC749EA0DE446EC758DCF2FBBA5889919B0B7309F22A48BF7CD07E8DBC57DD63EB1EA43EEAC426F8566DD66AC1013A499EB3F24A130C62B6i9KAH" TargetMode="External"/><Relationship Id="rId17" Type="http://schemas.openxmlformats.org/officeDocument/2006/relationships/hyperlink" Target="consultantplus://offline/ref=EC749EA0DE446EC758DCF2FBBA5889919B0B7309F32F48BF7CD07E8DBC57DD63EB1EA43EEAC426F8556DD66AC1013A499EB3F24A130C62B6i9KAH" TargetMode="External"/><Relationship Id="rId18" Type="http://schemas.openxmlformats.org/officeDocument/2006/relationships/hyperlink" Target="consultantplus://offline/ref=EC749EA0DE446EC758DCF2FBBA5889919B0B7309F22A48BF7CD07E8DBC57DD63EB1EA43EEAC426F8556DD66AC1013A499EB3F24A130C62B6i9KAH" TargetMode="External"/><Relationship Id="rId19" Type="http://schemas.openxmlformats.org/officeDocument/2006/relationships/hyperlink" Target="consultantplus://offline/ref=EC749EA0DE446EC758DCF2FBBA5889919B0B7309F32F48BF7CD07E8DBC57DD63EB1EA43EEAC426F8546DD66AC1013A499EB3F24A130C62B6i9KAH" TargetMode="External"/><Relationship Id="rId20" Type="http://schemas.openxmlformats.org/officeDocument/2006/relationships/hyperlink" Target="consultantplus://offline/ref=EC749EA0DE446EC758DCF2FBBA5889919B0B7309F22A48BF7CD07E8DBC57DD63EB1EA43EEAC426F8546DD66AC1013A499EB3F24A130C62B6i9KAH" TargetMode="External"/><Relationship Id="rId21" Type="http://schemas.openxmlformats.org/officeDocument/2006/relationships/hyperlink" Target="consultantplus://offline/ref=EC749EA0DE446EC758DCF2FBBA5889919B0B7309F52548BF7CD07E8DBC57DD63EB1EA43EEAC426F8556DD66AC1013A499EB3F24A130C62B6i9KAH" TargetMode="External"/><Relationship Id="rId22" Type="http://schemas.openxmlformats.org/officeDocument/2006/relationships/hyperlink" Target="consultantplus://offline/ref=EC749EA0DE446EC758DCF2FBBA5889919B0B7309F32F48BF7CD07E8DBC57DD63EB1EA437E19077BE066B82329B54345795ADF0i4K8H" TargetMode="External"/><Relationship Id="rId23" Type="http://schemas.openxmlformats.org/officeDocument/2006/relationships/hyperlink" Target="consultantplus://offline/ref=EC749EA0DE446EC758DCF2FBBA5889919B0B7309F22A48BF7CD07E8DBC57DD63EB1EA436E19077BE066B82329B54345795ADF0i4K8H" TargetMode="External"/><Relationship Id="rId24" Type="http://schemas.openxmlformats.org/officeDocument/2006/relationships/hyperlink" Target="consultantplus://offline/ref=EC749EA0DE446EC758DCF2FBBA5889919B0B7309F32F48BF7CD07E8DBC57DD63EB1EA437E19077BE066B82329B54345795ADF0i4K8H" TargetMode="External"/><Relationship Id="rId25" Type="http://schemas.openxmlformats.org/officeDocument/2006/relationships/hyperlink" Target="consultantplus://offline/ref=EC749EA0DE446EC758DCF2FBBA5889919B0B7309F22A48BF7CD07E8DBC57DD63EB1EA436E19077BE066B82329B54345795ADF0i4K8H" TargetMode="External"/><Relationship Id="rId26" Type="http://schemas.openxmlformats.org/officeDocument/2006/relationships/hyperlink" Target="consultantplus://offline/ref=EC749EA0DE446EC758DCF2FBBA5889919B0B7309F32F48BF7CD07E8DBC57DD63EB1EA437E19077BE066B82329B54345795ADF0i4K8H" TargetMode="External"/><Relationship Id="rId27" Type="http://schemas.openxmlformats.org/officeDocument/2006/relationships/hyperlink" Target="consultantplus://offline/ref=EC749EA0DE446EC758DCF2FBBA5889919B0B7309F22A48BF7CD07E8DBC57DD63EB1EA436E19077BE066B82329B54345795ADF0i4K8H" TargetMode="External"/><Relationship Id="rId28" Type="http://schemas.openxmlformats.org/officeDocument/2006/relationships/hyperlink" Target="consultantplus://offline/ref=EC749EA0DE446EC758DCF2FBBA5889919B0B7309F32F48BF7CD07E8DBC57DD63EB1EA436E19077BE066B82329B54345795ADF0i4K8H" TargetMode="External"/><Relationship Id="rId29" Type="http://schemas.openxmlformats.org/officeDocument/2006/relationships/hyperlink" Target="consultantplus://offline/ref=EC749EA0DE446EC758DCF2FBBA5889919B0B7309F22A48BF7CD07E8DBC57DD63EB1EA43EEACF72AB17338F3B8C4A374A89AFF24Bi0KCH" TargetMode="External"/><Relationship Id="rId30" Type="http://schemas.openxmlformats.org/officeDocument/2006/relationships/hyperlink" Target="consultantplus://offline/ref=EC749EA0DE446EC758DCF2FBBA5889919B0B7309F22A48BF7CD07E8DBC57DD63EB1EA43EEACF72AB17338F3B8C4A374A89AFF24Bi0KCH" TargetMode="External"/><Relationship Id="rId31" Type="http://schemas.openxmlformats.org/officeDocument/2006/relationships/hyperlink" Target="consultantplus://offline/ref=EC749EA0DE446EC758DCF2FBBA5889919B0B7309F32F48BF7CD07E8DBC57DD63EB1EA43EEAC426F8576DD66AC1013A499EB3F24A130C62B6i9KAH" TargetMode="External"/><Relationship Id="rId32" Type="http://schemas.openxmlformats.org/officeDocument/2006/relationships/hyperlink" Target="consultantplus://offline/ref=EC749EA0DE446EC758DCF2FBBA5889919B0B7309F22A48BF7CD07E8DBC57DD63EB1EA43EEAC426F8576DD66AC1013A499EB3F24A130C62B6i9KAH" TargetMode="External"/><Relationship Id="rId33" Type="http://schemas.openxmlformats.org/officeDocument/2006/relationships/hyperlink" Target="consultantplus://offline/ref=EC749EA0DE446EC758DCF2FBBA5889919B0B7309F52548BF7CD07E8DBC57DD63EB1EA43EEAC426F8556DD66AC1013A499EB3F24A130C62B6i9KAH" TargetMode="External"/><Relationship Id="rId34" Type="http://schemas.openxmlformats.org/officeDocument/2006/relationships/hyperlink" Target="consultantplus://offline/ref=EC749EA0DE446EC758DCF2FBBA5889919B0B7309F32F48BF7CD07E8DBC57DD63EB1EA43EEAC426F8576DD66AC1013A499EB3F24A130C62B6i9KAH" TargetMode="External"/><Relationship Id="rId35" Type="http://schemas.openxmlformats.org/officeDocument/2006/relationships/hyperlink" Target="consultantplus://offline/ref=EC749EA0DE446EC758DCF2FBBA5889919B0B7309F22A48BF7CD07E8DBC57DD63EB1EA43EEAC426F8576DD66AC1013A499EB3F24A130C62B6i9KAH" TargetMode="External"/><Relationship Id="rId36" Type="http://schemas.openxmlformats.org/officeDocument/2006/relationships/hyperlink" Target="consultantplus://offline/ref=EC749EA0DE446EC758DCF2FBBA5889919B0B7309F32F48BF7CD07E8DBC57DD63EB1EA43DE19077BE066B82329B54345795ADF0i4K8H" TargetMode="External"/><Relationship Id="rId37" Type="http://schemas.openxmlformats.org/officeDocument/2006/relationships/hyperlink" Target="consultantplus://offline/ref=EC749EA0DE446EC758DCF2FBBA5889919B0B7309F22A48BF7CD07E8DBC57DD63EB1EA43CE19077BE066B82329B54345795ADF0i4K8H" TargetMode="External"/><Relationship Id="rId38" Type="http://schemas.openxmlformats.org/officeDocument/2006/relationships/hyperlink" Target="consultantplus://offline/ref=EC749EA0DE446EC758DCF2FBBA5889919B0B7309F32F48BF7CD07E8DBC57DD63EB1EA43AE19077BE066B82329B54345795ADF0i4K8H" TargetMode="External"/><Relationship Id="rId39" Type="http://schemas.openxmlformats.org/officeDocument/2006/relationships/hyperlink" Target="consultantplus://offline/ref=EC749EA0DE446EC758DCF2FBBA5889919B0B7309F22A48BF7CD07E8DBC57DD63EB1EA439E19077BE066B82329B54345795ADF0i4K8H" TargetMode="External"/><Relationship Id="rId40" Type="http://schemas.openxmlformats.org/officeDocument/2006/relationships/hyperlink" Target="consultantplus://offline/ref=EC749EA0DE446EC758DCF2FBBA5889919B0B7309F32F48BF7CD07E8DBC57DD63EB1EA43AE19077BE066B82329B54345795ADF0i4K8H" TargetMode="External"/><Relationship Id="rId41" Type="http://schemas.openxmlformats.org/officeDocument/2006/relationships/hyperlink" Target="consultantplus://offline/ref=EC749EA0DE446EC758DCF2FBBA5889919B0B7309F22A48BF7CD07E8DBC57DD63EB1EA439E19077BE066B82329B54345795ADF0i4K8H" TargetMode="External"/><Relationship Id="rId42" Type="http://schemas.openxmlformats.org/officeDocument/2006/relationships/hyperlink" Target="consultantplus://offline/ref=EC749EA0DE446EC758DCF2FBBA5889919B0B7309F32F48BF7CD07E8DBC57DD63EB1EA43EEAC426F9506DD66AC1013A499EB3F24A130C62B6i9KAH" TargetMode="External"/><Relationship Id="rId43" Type="http://schemas.openxmlformats.org/officeDocument/2006/relationships/hyperlink" Target="consultantplus://offline/ref=EC749EA0DE446EC758DCF2FBBA5889919B0B7309F22A48BF7CD07E8DBC57DD63EB1EA43EEAC426F95B6DD66AC1013A499EB3F24A130C62B6i9KAH" TargetMode="External"/><Relationship Id="rId44" Type="http://schemas.openxmlformats.org/officeDocument/2006/relationships/hyperlink" Target="consultantplus://offline/ref=EC749EA0DE446EC758DCF2FBBA5889919B0B7309F32F48BF7CD07E8DBC57DD63EB1EA43EEAC426F9576DD66AC1013A499EB3F24A130C62B6i9KAH" TargetMode="External"/><Relationship Id="rId45" Type="http://schemas.openxmlformats.org/officeDocument/2006/relationships/hyperlink" Target="consultantplus://offline/ref=EC749EA0DE446EC758DCF2FBBA5889919B0B7309F22A48BF7CD07E8DBC57DD63EB1EA43EEAC426F95A6DD66AC1013A499EB3F24A130C62B6i9KAH" TargetMode="External"/><Relationship Id="rId46" Type="http://schemas.openxmlformats.org/officeDocument/2006/relationships/hyperlink" Target="consultantplus://offline/ref=EC749EA0DE446EC758DCF2FBBA5889919B0B7309F32F48BF7CD07E8DBC57DD63EB1EA43EEAC426F9546DD66AC1013A499EB3F24A130C62B6i9KAH" TargetMode="External"/><Relationship Id="rId47" Type="http://schemas.openxmlformats.org/officeDocument/2006/relationships/hyperlink" Target="consultantplus://offline/ref=EC749EA0DE446EC758DCF2FBBA5889919B0B7309F32F48BF7CD07E8DBC57DD63EB1EA43EEAC426FE556DD66AC1013A499EB3F24A130C62B6i9KAH" TargetMode="External"/><Relationship Id="rId48" Type="http://schemas.openxmlformats.org/officeDocument/2006/relationships/hyperlink" Target="consultantplus://offline/ref=EC749EA0DE446EC758DCF2FBBA5889919B0B7309F22A48BF7CD07E8DBC57DD63EB1EA43EEAC426FE516DD66AC1013A499EB3F24A130C62B6i9KAH" TargetMode="External"/><Relationship Id="rId49" Type="http://schemas.openxmlformats.org/officeDocument/2006/relationships/hyperlink" Target="consultantplus://offline/ref=EC749EA0DE446EC758DCF2FBBA5889919B0B7309F22A48BF7CD07E8DBC57DD63EB1EA43EEAC426FF526DD66AC1013A499EB3F24A130C62B6i9KAH" TargetMode="External"/><Relationship Id="rId50" Type="http://schemas.openxmlformats.org/officeDocument/2006/relationships/hyperlink" Target="consultantplus://offline/ref=EC749EA0DE446EC758DCF2FBBA5889919B0B7309F22A48BF7CD07E8DBC57DD63EB1EA43EEAC426F9536DD66AC1013A499EB3F24A130C62B6i9KAH" TargetMode="External"/><Relationship Id="rId51" Type="http://schemas.openxmlformats.org/officeDocument/2006/relationships/hyperlink" Target="consultantplus://offline/ref=EC749EA0DE446EC758DCF2FBBA5889919B0B7309F32F48BF7CD07E8DBC57DD63EB1EA43EEAC426FC536DD66AC1013A499EB3F24A130C62B6i9KAH" TargetMode="External"/><Relationship Id="rId52" Type="http://schemas.openxmlformats.org/officeDocument/2006/relationships/hyperlink" Target="consultantplus://offline/ref=EC749EA0DE446EC758DCF2FBBA5889919B0B7309F32F48BF7CD07E8DBC57DD63EB1EA43EEAC426FC576DD66AC1013A499EB3F24A130C62B6i9KAH" TargetMode="External"/><Relationship Id="rId53" Type="http://schemas.openxmlformats.org/officeDocument/2006/relationships/hyperlink" Target="consultantplus://offline/ref=EC749EA0DE446EC758DCF2FBBA5889919B0B7309F32F48BF7CD07E8DBC57DD63EB1EA43EEAC426FD516DD66AC1013A499EB3F24A130C62B6i9KAH" TargetMode="External"/><Relationship Id="rId54" Type="http://schemas.openxmlformats.org/officeDocument/2006/relationships/hyperlink" Target="consultantplus://offline/ref=EC749EA0DE446EC758DCF2FBBA5889919B0B7309F22A48BF7CD07E8DBC57DD63EB1EA43EEAC426FD536DD66AC1013A499EB3F24A130C62B6i9KAH" TargetMode="External"/><Relationship Id="rId55" Type="http://schemas.openxmlformats.org/officeDocument/2006/relationships/hyperlink" Target="consultantplus://offline/ref=EC749EA0DE446EC758DCF2FBBA5889919B0B7309F22A48BF7CD07E8DBC57DD63EB1EA43EEAC426FD5B6DD66AC1013A499EB3F24A130C62B6i9KAH" TargetMode="External"/><Relationship Id="rId56" Type="http://schemas.openxmlformats.org/officeDocument/2006/relationships/hyperlink" Target="consultantplus://offline/ref=EC749EA0DE446EC758DCF2FBBA5889919B0B7309F22A48BF7CD07E8DBC57DD63EB1EA43EEAC426FC5B6DD66AC1013A499EB3F24A130C62B6i9KAH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0:00Z</dcterms:created>
  <dc:creator>EMarkin</dc:creator>
  <dc:description/>
  <cp:keywords/>
  <dc:language>en-US</dc:language>
  <cp:lastModifiedBy>Тихонов Иван Андреевич</cp:lastModifiedBy>
  <dcterms:modified xsi:type="dcterms:W3CDTF">2021-03-15T0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  <property fmtid="{D5CDD505-2E9C-101B-9397-08002B2CF9AE}" pid="3" name="doc_summary">
    <vt:lpwstr>� ����������� �������� �������� ������������ ��������������, ������������������� � �������� ��������� ����</vt:lpwstr>
  </property>
  <property fmtid="{D5CDD505-2E9C-101B-9397-08002B2CF9AE}" pid="4" name="r_object_id">
    <vt:lpwstr>09000001a1da9b4b</vt:lpwstr>
  </property>
  <property fmtid="{D5CDD505-2E9C-101B-9397-08002B2CF9AE}" pid="5" name="r_version_label">
    <vt:lpwstr>1.2</vt:lpwstr>
  </property>
  <property fmtid="{D5CDD505-2E9C-101B-9397-08002B2CF9AE}" pid="6" name="reg_date">
    <vt:lpwstr>06.09.2018</vt:lpwstr>
  </property>
  <property fmtid="{D5CDD505-2E9C-101B-9397-08002B2CF9AE}" pid="7" name="reg_number">
    <vt:lpwstr>���-03-01-03-175</vt:lpwstr>
  </property>
  <property fmtid="{D5CDD505-2E9C-101B-9397-08002B2CF9AE}" pid="8" name="sign_flag">
    <vt:lpwstr>�������� ���</vt:lpwstr>
  </property>
</Properties>
</file>