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8" w:after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лица, аккредитованные Минюстом России</w:t>
        <w:br/>
        <w:t>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 в случаях,</w:t>
        <w:br/>
        <w:t>предусмотренных законодательством Российской Федерации по состоянию на 1 сентября 2014 года</w:t>
      </w:r>
    </w:p>
    <w:p>
      <w:pPr>
        <w:pStyle w:val="Normal"/>
        <w:spacing w:lineRule="atLeast" w:line="100" w:before="28" w:after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4536"/>
      </w:tblGrid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зависимого экспер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 дата распоряжения</w:t>
              <w:br/>
              <w:t>об аккредитации /</w:t>
              <w:br/>
              <w:t>об аннулировании аккредитации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56-р от 05.05.2010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ул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59-р от 24.09.2010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Борис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98-р от 09.11.2010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ав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8-р от 22.04.2011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2-р от 05.04.2012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ец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4-р от 23.07.2012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4-р от 23.07.2012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Юр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46-р от 09.08.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14:00Z</dcterms:created>
  <dc:creator>Епишина_ВМ</dc:creator>
  <dc:description/>
  <cp:keywords/>
  <dc:language>en-US</dc:language>
  <cp:lastModifiedBy>Adm</cp:lastModifiedBy>
  <dcterms:modified xsi:type="dcterms:W3CDTF">2014-09-02T10:43:00Z</dcterms:modified>
  <cp:revision>3</cp:revision>
  <dc:subject/>
  <dc:title>Физические лица, аккредитованные Минюстом России</dc:title>
</cp:coreProperties>
</file>