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709"/>
        <w:rPr>
          <w:color w:val="000000"/>
        </w:rPr>
      </w:pPr>
      <w:r>
        <w:rPr>
          <w:color w:val="000000"/>
        </w:rPr>
        <w:t>Обжалование нормативных правовых актов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ущественными признаками, характеризующими нормативный правовой акт, являются: издание его в установленном порядке управомоченным органом государственной власти, наличие в нем правовых норм (правил поведения), обязательных для неопределенного круга лиц, рассчитанных на неоднократное применение, направленных на урегулирование общественных отношений либо на изменение или прекращение существующих правоотношений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рядок обжалования нормативных правовых актов урегулирован главой 24 Гражданского процессуального кодекса Российской Федерации (далее - ГПК РФ) и главой 23 Арбитражного процессуального кодекса Российской Федерации (далее - АПК РФ)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1. Гражданин, организация, считающие, что принятым и опубликованным в установленном порядке нормативным правовым актом органа государственной власти, нарушаются их права и свободы, гарантированные Конституцией Российской Федерации, законами и другими нормативными правовыми актами, а вправе обратиться в суд с заявлением о признании этого акта противоречащим закону полностью или в части в порядке установленном главой 24 ГПК РФ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аявление об оспаривании нормативного правового акта органа государственной власти Пермского края или его части подается в Пермский краевой суд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Заявление об оспаривании нормативного правового акта или его части должно соответствовать требованиям, предусмотренным статьей 131 ГПК РФ, то есть исковое заявление должно быть подано в суд в письменной форме, в заявлении об оспаривании нормативного правового акта или его части должны быть указаны: 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1) наименование суда, в который подается заявление; 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2) наименование истца, его место жительства или, если истцом является организация, ее место нахождения, а также наименование представителя и его адрес, если заявление подается представителем; 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3) наименование органа государственной власти, являющегося ответчиком, его место нахождения; 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4) в чем заключается нарушение либо угроза нарушения прав, свобод или законных интересов истца и его требования; 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5) обстоятельства, на которых истец основывает свои требования, и доказательства, подтверждающие эти обстоятельства; 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6) перечень прилагаемых к заявлению документов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аявление об оспаривании нормативного правового акта или его части должно содержать дополнительно данные о наименовании органа государственной власти, принявшего оспариваемый нормативный правовой акт, о его наименовании и дате принятия; указание, какие права и свободы гражданина или неопределенного круга лиц нарушаются этим актом или его частью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аявление об оспаривании нормативного правового акта или его части подписывается истцом или его представителем при наличии у него полномочий на подписание заявления и предъявление его в суд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 заявлению об оспаривании нормативного правового акта приобщается копия оспариваемого нормативного правового акта или его части с указанием, каким средством массовой информации и когда опубликован этот акт; копия самого заявления; документ, подтверждающий уплату государственной пошлины; доверенность или иной документ, удостоверяющий полномочия представителя заявителя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2. Дела об оспаривании нормативных правовых актов, затрагивающих права и законные интересы лиц в сфере предпринимательской и иной экономической деятельности, рассматриваются арбитражными судами по общим правилам искового производства, предусмотренным АПК РФ, с особенностями, установленными в главе 23 АПК РФ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аво на обращение в арбитражный суд с заявлением о признании нормативного правового акта недействующим имеют граждане, организации и иные лица, если они полагают, что оспариваемый нормативный правовой акт или отдельные его положения не соответствуют закону или иному нормативному правовому акту, имеющим большую юридическую силу, и нарушают их права и законные интересы в сфере предпринимательской и иной экономической деятельности, незаконно возлагают на них какие-либо обязанности или создают иные препятствия для осуществления предпринимательской и иной экономической деятельности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аявление об оспаривании нормативного правового акта органа государственной власти Пермского края, затрагивающего права и законные интересы заявителя в сфере предпринимательской и иной экономической деятельности, подается в Арбитражный суд Пермского края и должно соответствовать требованиям статьи 193 АПК РФ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бращаясь с заявлением в арбитражный суд, заявитель обязан направить другим лицам, участвующим в деле, копии заявлений и прилагаемых к нему документов заказным письмом с уведомлением о вручении. К заявлению должны быть приложены уведомление о вручении или иные документы, подтверждающие такое направление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бращение заинтересованного лица в вышестоящий в порядке подчиненности орган или к должностному лицу не является обязательным условием для подачи заявления в арбитражный суд, если федеральным законом не установлено иное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210"/>
      <w:outlineLvl w:val="0"/>
    </w:pPr>
    <w:rPr>
      <w:rFonts w:eastAsia="Times New Roman" w:cs="Times New Roman"/>
      <w:b/>
      <w:bCs/>
      <w:kern w:val="2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ind w:firstLine="720"/>
      <w:jc w:val="center"/>
      <w:outlineLvl w:val="1"/>
    </w:pPr>
    <w:rPr>
      <w:rFonts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rFonts w:eastAsia="Times New Roman" w:cs="Times New Roman"/>
      <w:b/>
      <w:bCs/>
      <w:color w:val="424242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24242"/>
      <w:sz w:val="28"/>
      <w:szCs w:val="28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 w:cs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3:07:00Z</dcterms:created>
  <dc:creator>Вагина Светлана Леонидовна</dc:creator>
  <dc:description/>
  <dc:language>en-US</dc:language>
  <cp:lastModifiedBy>Вагина Светлана Леонидовна</cp:lastModifiedBy>
  <dcterms:modified xsi:type="dcterms:W3CDTF">2013-04-08T03:07:00Z</dcterms:modified>
  <cp:revision>2</cp:revision>
  <dc:subject/>
  <dc:title/>
</cp:coreProperties>
</file>